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Ѹ���͸�Ѹ��͸� �        �͸ �  ���Ѹ���͸���� 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͸  �   � �   ��ϸ  ���  � ϸ�  ���͸  �  ���  ��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;  �  �Ͼ��;�  �       ��;��;��;  �  ���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sion  2.40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Ĵ � Stick-Buster, (C) 1993 by Lior Cohen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eleased - 29/03/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THIS PROGRAM COMES 'AS IS'.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USE OR MISUSE THIS PROGRAM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RESPONSIBLE, AND I CANNOT BE FORCED TO SUP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STICK-BUSTER MAY BE DISTRIBU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UNCHANGED PACKAGE. NO ONE MAY CHARGE MONEY OR USE STICK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TO PROFIT MONEY OR ANY OTHER FORM OF PROFIT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ADD, OR CHANGE ANY THING IN THE STICK-BU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ON PERSONAL BASIS ONLY, AND MUST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AN THAT HAS PAID FOR IT TO ME. IT MAY NOT BE COPIED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MODIFIED IN ANY WAY, PERMANENTLY OR NOT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, DEBUGGED, RECOMPILED OR REVERSE ENGINEER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-Buster is the first program created, to open ALL shr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ors, stickers and intros (SESI from now on). The full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is document. Version 2.40 opens 35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Is (not including the subtyp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-Buster will create a file, that is almost similar in it'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 (usually a maximum of 1-2K difference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areas of the EXE file, such as it's header. (PKLite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it's original file's characteristics there, but stick-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it, and still opens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bust.EXE � Options �Source_File[.COM | .EXE] � Destination_File[.EX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chance that the destination file won't work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ll not allow to override the original EXE /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Stick-Buster 2.11, now allows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ile instead of the sticked file, when you rem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ers or Ady's G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ption was added to Stick-Buster in version 2.11,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known programs that Stick-Buster finds. To us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sbus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-Buster version 2.40 operates on COM files as well a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alway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SIs list for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DS Intro Maker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niJoni Intro Maker - versions 0.1 , 0.2 , 0.4 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niJoni scrambler   - used on most of the BoniJoni's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nyProg             - versions 3.3 , 3.5 , 3.6 and three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Sticker      - versions 1.00 , 2.00 , 3.00 , 4.00 , 4.20 , 4.3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32 and the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ue (Ady)           - versions 0.10 -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t                 - versions 1.20 ,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-Axe     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fferent Messages   - I found a message by an 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pav Immunize        - for those of you wh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lite      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lite Pro  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XEM       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IntroMaker        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2COM              -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Packer            - version 2.08 an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Link              - try to find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EPW         - this one is also known as "Scramble Util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's a modified version of E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soft's EXEPack  - only five versions yet, 4.05 and four other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Lite version 1.15  - regular +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Lite for COM files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2COM              - + compres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DS Scrambler        - a scrambler that was used by the GD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CLock               - version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. Unknown Scrmblr  - versions 0.10, 0.20, 0.21, 0.30 Pro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kn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iLinker            -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MPAK      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 1 intros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os intros    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et                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                 - I found it used only onc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VETCH               - one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TG Scrambler       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-Cool Virus         - coded by Lev Zaslavsky (Dr.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ellnet Scrmbl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ellnet Scrmbl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PC Scrmb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XCM [com/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only 30NIS, and allows you to get ALL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re will be many of them) of the Stick-Buster. To contact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: call me (04-334060), send me a lett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or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, 2nd of Novemb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ifa, 35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leave me a message on one of my support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         Number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xe               02 - 941-324              Cnaan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n Crew               04 - XXX-XXX              XXX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Man                   04 - 453-822              Erez F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                   04 - 255-181              Itay G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ity              04 - 338-102              Assaf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rd Birds 2�            04 - 246-653              Idan R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ts Land               04 - 226-232              Ran St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MAGE Inc. � Addi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stick-buster why not send the auth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? (5 NIS) we have found recently that stick-b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UCH MUCH better than Xopen;  Xopen is full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gives "GENERIC ERROR" while stick-buster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