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soft Recording Session,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urchasing Midisoft Recording Session.  We great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satisfying your sequencing needs now and for many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il us the enclosed registration card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information on upgrades and new products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ill send information about our higher-leve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Studi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ncourage you to contact us with any comments or ques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 as you use our program. Midisoft Technical Support; PO Box 1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vue WA 98009; USA; FAX 206-883-136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YOU MIGHT ENCOUNTER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find that occasionally you lose the mouse cursor,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ing a hardware conflict between Mouse and MIDI that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rely in Enhanced-mode Windows (on VERY FEW machines).  If you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n Standard-mode Windows (Start Windows with WIN/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trouble getting MIDI Input, the problem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ware interrupt conflict.  Take inventory of the other c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 your system, and make sure the MIDI card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level and I/O address.   Note: The Windows Drivers fo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Interrupts only for MIDI In, not for MIDI Out.  So if MIDI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laying) seems to work fine, that is NO indication that you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's interrup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trouble getting playback, we recommend you simplify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by simply using the Media Player provid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play back any of the MIDI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Session provided that you have configured your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back the low channels (1-10).  If you can successfu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Mapper to playback within Windows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Midisoft Recording Session to playback by selecting MIDI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 Drivers/MIDI Mapper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en in Score View, if you have trouble selecting notes to edit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changing the clef to make sure the notes appear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start a Click &amp; Drag region from within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nd it outside the staff.  Similarly, to select rests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lice Cut/Paste operations), do so by selecting click &amp; dra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clud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are running on a 2Mb computer, your usage of memory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 of our program.  We recommend that you us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ccess the high 384K Extended Ram), but don't ti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into SMARTDRV.SYS.  If Midisoft Recording Session claims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memory, Windows might not be correctly detecting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2 Mb configuration, we recommend you ascertain that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900K available before running Recording Ses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available memory by selecting "About Program Manag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Program Manager's Help menu.  We do not run i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(and thus not Real Mode Windows), nor do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xpanded RAM (Windows runs best using EXTENDED 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), or trying to run on a 1 Megaby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cause Midisoft Recording Sessions' MIDI drivers require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problems can be avoided by not using memory manag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rlier versions of QEMM) which intercept and map memory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that you simply use the HIMEM.SYS driver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.  Similarly, TSR programs that are feeding of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can also cause problems.  If you are getting machine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k ups, we suggest clearing out your machine's start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UTOEXEC.BAT, CONFIG.SYS) to the bare minimum (even remove DOS she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ry running Recording Session again before contact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remove non-essential entri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EXEC.BAT files, as well as bringing down the FILES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 values in your CONFIG.SYS.  If you are using DOS 5 (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ke sure that you have a DOS=HIGH entry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urrently, our stand-alone Roland drivers are more efficien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bust than those included in Windows 3.1.  For this reas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 that if you have a Roland-compatible or Midisoft Midi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, use our drivers instead of those in the Win31/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s.  To do so, select "Midisoft Driver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DI Interface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are running DEBUG WINDOWS (available only to software develop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Port mappings may not remain consisten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working on a solution to this situation --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File/Save/MIDI-File feature limits each track to 64K.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mitation, we recommend you break apart track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will be removed with Version 3.10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do most your work by using the MIDISOFT file format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c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 little hint about changing a note's pitch:  Use the SHARP a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 (in the note palette) to click on a note and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lf-step.  This can be used repeatedly to change a p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r SNG file data becomes corrupted or flaky in some way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its integrity is to save as a MIDI File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 File and save again as a S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If you save and reload a file to discover that your Clef and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ted to defaults, you should load and save in MIDISOF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not MID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We recommend you read the file entitled MAPHELP.TXT for 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lving problems related to the MIDI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publishing music sequencing and notation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 for Windows and Recording Session for Windows, Midisoft also publ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and music education software from which the following demo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aken. Among thes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soft Multimedia Music Library--A collection of original MIDI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ultimedia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ld of Music--15 volumes of MIDI sequences of all typ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to jazz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entor--A music entertainment and education program that combin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s with simple animation and MIDI-generated sound to mak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sic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o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ngs were created on Roland SC-55 Sound Canvas sound modul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new General MIDI standard for MIDI sequence publica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file includes setup information at the beginning of each tr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patch, volume, pan, reverb, and chorus settings for each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, of course, sound their best on a Sound Canvas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GS MIDI device, but they should work just fine on any equip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General MIDI patch assignments. That includes many new produ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, Korg, and other companies, as well as most internal sound car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, Sound Blaster, and Pro Audio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BRIDG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rpt from a piece called "A Bridge to Cross"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y Hurst for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alled "Dance Party" composed by Tracy 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BESQ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the 1st Arabesque by Claude Debussy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ist Collection, a collection of pieces by Impressionist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ATBL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LUE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andard B-flat blues that you can use to practice blues sol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LESQ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iece called "Bourlesq" written by Leopold Moz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lfgang's father). It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RDL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the Claire de Lune by Claude Debussy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, Piano, a collection of famous classical pia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MENTI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keyboard sonata by Muzio Clementi performed by George Litte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GU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ort fugue by Johann Pachelbel, sequenced by George Litte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was taken from Music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ELI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Fur Elise by Beethoven perform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Litterst. This piece was taken from A World of Mus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Favorites, Piano, a collection of famous classical pia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igue by J. S. Bach performed by Sheila Wa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DRU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drum patterns created by Tracy Hu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Music:Drum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GYN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 excerpt from Grieg's Peer Gynt Suite sequenced by Ben Hipp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as taken from A World of Music: Classical Favorites, Orches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ONAZ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Chopin's Military Polonais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rge Litte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ude by J. S. Bach performed by Sheila Wa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TUN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iano piece by Tracy Hurst that wa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Multimedi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SO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NOU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isoft Multimedia Mu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HR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cerpt from a piece composed by Tracy Hurst that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rld of Music: Pop 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Mentor, A World of Music, and the Midisoft Multimedia Music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sequences included here were created for 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sic Technology Associates . Music Technology Associat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Massachusetts-based group of music and computer professional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roduct development and consulting services to compan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echnology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Studio for Windows and Midisoft Recording Session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isoft Corporation world headquarters in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addi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6) 881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883-1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