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ast Change 27.11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V O I C E   M A I L     V 1 . 0 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= = = = =   = = = =     = = = = =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Programm for a Voice-Mail-Box with th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Zyxel 1496 for a IBM-Compatible( or real IBM ???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This Programm is copyrighted Shareware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No fee may be charged for its reproduction or distribution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No liability accepted for any damages that may caused by this program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German law prohibits the use of this programm on public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telephone installation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TMF-Tone you can initiate programm execu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(or compatable) computer.  Thus enabling emulation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nseringmachine, Fax, BB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 by starting a 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 is my first attempt  to build a Voice-Mail-Bo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on the IBM-AT. Ith was originally designed for my ow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'nt  perfect, but given ti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 register you contribute to the futher developement of thi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open for tips and  contructive  suggestions for new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ch abusive feedback is the best way to kill all futh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mmercial use contact you have to contact the autor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r:          Andreas M�nzenma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stav-Werner-St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300 Ess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49-711-3161493  (be carefull with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TX  : 07113161493-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k : BLZ: 6115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R.: 766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reisssparkasse  Essl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:  Fellbox [2:244/21.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anx to GMSdata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APTERyX Software!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Silke Greschner for her Voice!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Walter Vitols for the english dokument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ho helped with the Documentation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 Limited recorded calls. (How G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te Control:  - Memory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Recor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Record Vi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hange OGM (von 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External Programmable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NG counter to 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elect OGM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ave and Record VI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ssword protection for all Optio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matic Call-Back ("Call back" phone number may be changed exter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matic Call-Back after a Preset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xrecive  (autom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o to BBS-System possible (by T.30 Tones autom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ive call into a Internal Telefone System to the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machine/FAX/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ble Future develop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X Pooling (for up to 9 Pages, select via TOUCH-T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l Voice Mail Box with sever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m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Coffee, Cooking, Dry clothing, having Babies, Ironing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d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MEMORY PLAY BACK FU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ssage is recieved, a it is entered in the "VOICE.LOG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ktivate the Memory Playback the Zvoice plays the MSG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VOICE.LOG file. After the playback the conte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.log file will be appended to the Memory.log file for arcive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le VOICE.LOG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figuration 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ktions can be protected by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ktions ( except the VIP messages ) may have the same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 messages must have different passwords. You can deaktivat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password flag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P Passwords must be different from all passw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PW_VIPR1 not equal with PW_VIPR2). ?????  Who Whe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able all funktions with the same passwor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set up the baudrate is to lock the baudrate with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rogram such as BNU or X0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's default Baudrate ist set to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recomend  19200 Baud (expect for the CELP Mode? users I don't have it) 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to slow on some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ght (Break_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-time value is only an aproxim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 uses a 2K buffer to receiv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 the speed of data acquistion a break sign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reacted upon when the buffer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real time and a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chould be not more than 1 se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 vali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' represents a  comment line. (Ignore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t the end of an instruction have to begin with  '/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uld end with a '*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Konfigu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configu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-AT386SX/16Mhz/210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yxel 1496E Rom 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Internal Telephone System Pulse-Dialing from Keil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is buffered with a 1655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 also work on my 286/16Mhz! I don't have any expe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be delighted over your Tips about that (The other also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dde from the call back fun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ime a Voice-Call is recorded a counter is incremented. Ex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r a preset value after the aktuell call is finished th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a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dials the number given by the configfile. Then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and the program waits for your password entering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word has been entered it plays the not played voi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 logfile is updated (cleared). If the callback fails (bus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ron password the call back is repeated after each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hake in the Voice-Mode is with  Xon/Xoff Protokoll ! (refer ZyX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only a testversion which is not completetd yet I'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ong errortreatment. This means a error causes a programm brea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1 (a restart is possible with the start.ba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 are loged in the ERROR.LO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ZVD ( Zyxel Voice Data 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ice file contains a file header and the compressed voi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ader is a 16-byte data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0 - 4 : title  -&gt; "ZyX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5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6 - 7 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8 - 9 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10-11 : voice compress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C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2 bits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3 bits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12-13 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14-15 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ice data (0 to ff) is just the data received from U1496 Modem/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the 0x10 (DLE) the DLE shielded codes. Should a DL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end twice. Is one DLE send the second is the shileded code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art of the Voi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.ZVD resend to the ZyXEL the 16 Bit ist not Transmitted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LE you have to send the DLE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can be up to 9999! (also Data-Calls, Silent, Answered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Voice File names and ther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Meaningg or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M1.ZVD    /* Out going messages from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GMx.ZVD</w:t>
      </w:r>
    </w:p>
    <w:p>
      <w:pPr>
        <w:pStyle w:val="PreformattedText"/>
        <w:bidi w:val="0"/>
        <w:spacing w:before="0" w:after="0"/>
        <w:jc w:val="left"/>
        <w:rPr/>
      </w:pPr>
      <w:r>
        <w:rPr/>
        <w:t>OGM9.ZVD    /* to 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ZVD /* Goodby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ZVD   /* input not suppor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0.ZVD       /* Null pres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ZVD       /* x (0-9) pres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9.ZVD       /* upto 9 pres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K.ZVD   /* Input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GM_SEL.ZVD /* Enter the desired OG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.ZVD   /*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Memory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�r V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f�r V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Ende Ohne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Anruf Weiterl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f�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f�r D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f�r Fax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f�r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�r 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f�r Ab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GM1.ZVD    /* Guten Tag Sie sind in einer Voice-Mail_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te dr�cken sie die Stern Taste f�r das M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ls sie keine Taste dr�cken, k�nne Sie nach dem Pfeif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e Nachricht f�r mich hinterlass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POOL.ZVD /* Auswahl-Menue f�r Fax Pooling 0 bis 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x.FAX    /* Fax-File for pooling x(0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1.ZVD   /* Ihre Nachricht laute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.ZVD   /* Ihre anruf wird weitergeleit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3.ZVD   /* Bitte VIP1 Message hinterlass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4.ZVD   /* Bitte VIP2 Message hinterlass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5.ZVD   /* Keine Berechtigung bitte Passwort eingeb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6.ZVD   /* Es wurde keine Message hinterlassen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7.ZVD   /* Sie haben nun 10 secunden Zeit die Nummer zu hinterlass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8.ZVD   /* Passwort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9.ZVD   /* Passwort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10.ZVD  /* Bitte die Anzahl der Anrufe eingeb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11.ZVD  /* Calling back my sysop! please enter password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12.ZVD  /* Falls sie noch eine nachricht hinterlassen m�chten bitte 1 dr�ck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13.ZVD  /* Memory Play B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1.ZVD    /* Die VIP 1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2.ZVD    /* Die VIP 2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.ZVD /* ICH Verbin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ZVD /* Special 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f�r OGMnummer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�r Record O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f�r Record VI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f�r Record VI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f�r Record VI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f�r Record Callb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f�r Enter Call back after 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f�r Turn the unit off (15 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f�r Terminate Programm aft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x.ZVD  /* random messages die als erstes file gespielt werden -&gt; .cf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# Pushbutton you can skip the aktuall messag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