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/2 V2.21 release notes, Sat  01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fix was released the day after V2.20.  LH32.EX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6.exe or se.exe) would not always decompress old-style "-lh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/2 V2.2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H2.INF for full documentation.  This is a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 You view it using VIEW.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ld versions,  select either LH16.EXE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S/2) or LH32.EXE (for OS/2 2.0 os/2 only)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.EXE.  This will allow any batch files or programs,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this one, 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.CMD file assumes that SE.EXE is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it if you store SE.EXE somewhere el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store your utilities (such as LH.EXE, S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CMD) in your D:\UTILITY directory. 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.CM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1"=="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D:\UTILITY\se.exe+%1.lzh /b %1.exe &amp;&amp; echo %1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Usage: MSE [lz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Do NOT speficy .lz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on module (SE.EXE) is a 16 bit OS/2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OS/2 users will be able to extract any SE-lzh's you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