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 to 'The Green Myste'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CROLL\LOCK if the game runs slowly on your machine.  Thi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dates and make th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with the 'Quickparty' that comes with the game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around the city or you just want to get right int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e game comes with hints and a map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/486/Pentium, 543K free RAM, 1 Meg EMS and a mouse are need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Green My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