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 is  a   public-domain  product   for  priv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You may  freely copy  and  use  it  with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 copying, shipping  and handling when re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modify and  improve  this  program,  but 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, that  this program  is worth contributing for i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hen  Roderburg,   Cologne,   Germany:   For   suggestion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to support 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Ho,  Lincoln,  Nebraska:  For  an  improvement  in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,  Paris, France: For supporting automatic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20 kByte 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,  Essen, Germany:  For  supporting  an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to less 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 suggestions and  problems may 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9 6429 6209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 a replacement  for the  DOS-Format progra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 the   capacity  of  your  disks  up  to  30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 kByte format. This is useful,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 speed of  your diskette  I/O up  to 100%  with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. This  is a  method of  physical ordering  sec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at  your drive is ready to read the next logical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head 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 which automatically boots from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 diskette in  drive A: is not a system dis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 leave the  diskette in  drive A:,  when you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 full  use  of  FDFORMAT,  you  have  to  make  FD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 on non-XT  computers. There are  two ways to make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ing FDREAD  from the DOS-Command-Prompt or insert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oading   FDREAD    as    a    Device-Driver    by   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path]FDREAD.EXE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ou  can also load FDREAD as a Device-Driver. When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take only 160 Bytes of main memory. If you inst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,  it will  take 224  Bytes.  DOS  4.00+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not  use the INSTALL= statement of CONFIG.SYS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for users of High-Memory Loaders  like QEMM, QRAM, Mov'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-M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load FDREAD high. FDREAD automatically  loads high,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from AUTOEXEC.BAT or the DOS-Command-Line.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any memory manager supporting U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s needed for special formats only. Any standard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 be A:  or B:.  FDFORMAT does  not  format 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begin with a letter or number. Options may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r  '-'. If  you do  not preceed  options with '/' or '-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eperate  the options  with spaces.  '.' and  ':'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So  the following  commands will  all format a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precede all  numbers with a $-sign to indicate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: Format  single   sided  Disk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: Format Standard  360 kByte  Disk (provided  for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: Format   8    sector   Disk 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: Do not 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-Descriptor-Byte nnn. (Useful when formattin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: Format 720 kByte Disk for use with AT&amp;T 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tells FDFORMAT,  how many  tracks are  to be  us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360 kB diskette has 40 tracks, all other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80  tracks. You  can set  this option  to 1-41  for an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 to 1-82  for all other drives. The more tracks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re  storage you  will receive.  Some drives  allow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41  or 82  tracks, but  you may  have trouble,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is  diskette on another disk drive. The default is 4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and 80 for all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T:41  (format a  disk with  41 Tr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 sectors per trac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The  standard and  default values  for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   standard value   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-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   15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   18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use this  option to increase the storage of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N:10  (format a  disk with 10 sect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set this  option to  1 or  2. The  default is  always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you do not need this option, since single-sided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 options determine  your diskette storage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use the  F-Option (described above) a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H  and N  options (eg.  FORMAT A: /F:1.44 is equal to 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:80 /N:18 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 use High-Density-Diskettes when you forma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11  sectors/track and  always use  double-density-dis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ormat 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here is a table, which values are maximum for T, H 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kB drive with DD-diskette     41     10      2   41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kB drive with DD-diskette     82     10      2   82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MB drive with DD-diskette     82     10      2   82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MB drive with HD-diskette 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10      2   820 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HD-diskette  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 is the  minimum allocation  unit DOS  can  handl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1  or 2  sectors per  cluster for  floppy disk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C:1  space is  allocated in  512 Bytes  steps. /C: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pace is allocated in 1024 Byte steps. You can opt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organization,  if you  use /C:1, when you plan to store "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" files  and specify /C:2, when you plan to store "few 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 the disk  to be  formatted. The default is /C:1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disks and /C:2 for double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 blank formatted disk with /C:2 always has more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with  /C:1. But  when files are stored to the disk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ll 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Root-Directory-Ent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 112 for  double density disks and 224 for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 value can  be reduced to get additional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reased  up to 240 to reserve for space for files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 are   dynamically  allocated.  You 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the  size of root directory. Legal values for dis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ctor  per cluster  are 16,  32, 48,....  and for  disks wi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 cluster 16,48,80,....  if you specify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egal  values, it  will  be  increased  to  next  leg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 need a disk that will not have more than 40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t  directory. So  type: FDFORMAT  A: /D:40. 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th  48 root  directory entries  and you hav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The standard  IBM 720  kB format  has 112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So simply  use  the  /O  option  to  form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 you could  not read 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 now, try  again with  FDREAD installed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 the same  media descriptor byte as DOS-Form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If  you override this value, this has no effect under DOS 3.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S  4.0x. But  you may  not be able to read the disk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x. This  option was  added to  support to  format di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.  Refer to  the ATARI  Documentation to  set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for the media 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 option  skips  verifying  each  track  after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ed.  This   saves  33%-50%  of  time  during  format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The  disadvantage is that errors on the diskett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ed. A  typical example for missing error detection i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 /R in  an 1.2  MB drive  with a  double densit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. FDFORMAT will not report any errors in this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re  that you have a good diskette and you specified n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the /R option is 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s formatting immediately, after FDFORMAT is sta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ful,  if you  want to start FDFORMAT from a batch fil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program.  You can also suppress any screen out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"&gt;NUL" to the FDFORMAT command (See your DOS Manual for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d  output). FDFORMAT  returns an  exit code or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aborted by user (after I/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make sure,  that SYS.COM  or SYS.EXE  is i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 included in  your PATH Environment Variable.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is made to 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 cannot create  a system  disk,  which  cannot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H:1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S:8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 the same  as  the  /F:360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oes really  nothing in  FDFORMAT Version 1.5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writes a  volume label  to your disk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/V.  This will  prompt you for a volume label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V:&lt;disklabel&gt;.  This will  write the  name &lt;disklabel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 can be used to enhance the performanc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 100%. This  is bit difficult to explain. Imagi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disk. It  has 9  sectors on  each track  numbered 1 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 sectors on  all tracks  ordered "1 2 3 4 5 6 7 8 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ector sliding of 1 you order "1 2 3 4 5 6 7 8 9" on track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 1 2 3 4 5 6 7 8" on track 1, "8 9 1 2 3 4 5 6 7" of track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easily imagine,  that it  takes a  little time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 head steps  from one  track to  another. B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continues  rotating. Without sector sliding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ositioned  to sector  2 or  3 on  the  next  track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ing is done. It needs nearly a full revolution until se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 next track can be read. With sector sliding of 1 or 2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 positioned exactly on sector 1, when it start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 program always  formats  with  sector  sliding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provides  two parameters to do sector sliding. /Xn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ctors, when you change the head, but not the track. /Ym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ectors,  when you  slide the track. Normally only /Y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n  some systems,  especially XTs,  you can  r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 to determine  the correct  value for  sector slid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you can say good values for /X are 0-2 and for /Y 0-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is  0  for  /X  and  /Y.  You  to  experimen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, which value is optimal for you. You may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efault  sector sliding  in the  FDFORMAT.CFG file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). You  have to  find out  this for  each format 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good choic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 improve your diskette perfomance 50%-100%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 option changes  the Interleave  factor for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ad  an entire  track. But  there are 2 exceptions to i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 interleave of  2 in these cases, because a data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 GAP. If  you do  not use an interleave of at least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ll 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 do not  have to  take care  about this  option,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interleave for  you (1 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you  can set  your interleave  whatever you  lik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effect is, 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 the Interleave,  FDFORMAT determines  the best 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. You  can reduce the GAP length to speed up your diskett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duces  your safety, when storing data, unless you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leave of  2. And an interleave of drastically slows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performance. If you want to reduce your GAP length anywa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 it below  32 for  high density disks and not below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 safety of  your data, it is recommended no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length.  Sector sliding  is a  better method 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affects to 80286/80386/80486 Computers only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 set, if  you have an incompatible or older BIOS,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support   1.44  MByte  Drives.  It  is  configur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  described later.  This byte  is ma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6       10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20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0        0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40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28       80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2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3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4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5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7        7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 the correct value for your format, select one Valu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group  and add  these values. Normally the media typ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: 64 for 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DTK-BIOS.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not  to work  with any  other value  than 3.  All othe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 the best choice to set it always to 3. In some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ystem  will not  work with  the default valu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out  any value  from 0-7  for Group  4. It should wor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etermined  the correct  value,  you  can  write  i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 start setting up a configuration file, 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 formats   will   work   correctly.   FDFORMAT 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options for  you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to fail, then 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 an XT  with a  high density controller to suppor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yte 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 an AT and an 1.44 MByte drive, but you can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 an XT  (like EPSON  QX-16 or  AT&amp;T/Olivetti M24/M2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has  one or more 720 kByte drives, that also support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n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2=n] [1.44=] [X=] [Y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a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: Tell FDFORMAT 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 is an XT. This option is also needed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supports  720 kByte  drives, that  can handle  36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: Tell FDFORMAT  that your  Computer is  an  80286/386(SX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86 Computer  or an  XT, that  supports AT-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is only needed, if FDFORMAT does not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 can use  AT-BIOS functions.  A typical cas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 this parameter is, when you have an XT wit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: This option  works only  with AT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 to change  the format  information via  BIOS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should only  be used, if FDFORMA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is  option.  The  BIOS  option  has  the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that  some BIOS-Versions  do  not  suppor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for  all drives.  In this case you must se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byte  for the  unsupported format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is option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40: This option  works only 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 You can  specify an  offset to  the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number,  that indicates, that a 40 Track Diskette (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) is  inserted, when  calling BIOS-Disk  I/O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80: This option  works with  most XT-BIOS-Versions,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yte  Drives, who  also can handle 360 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 for example  AT&amp;T M24/M28 or EPSON-QX16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used  offset is  64. Try 64 first, if i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32,  16, 8, 4 or 2. Do not try any other valu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: This option  needs to  be set  only, if  your BIOS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the  your type  of disk drive. You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have an  1.44 MB  drive installed and your BI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 it. If  you want to install this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values:  F=0 for  360 kByte  Drive, F=1 fo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F=3 for 720 kB 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: Use this  option to  use another  disk type 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 the 360  kByte format will not be set by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directly  using this  disk type  byte. Refer  to  the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option to see how you can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   720 kB 5"-Drive in AT &amp; DTK-BI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