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DDKit5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in respect of using RDDKit with CA-Clipper 5.2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DDKit library for CA-Clipper 5.20 is RDDKit52.LIB. Any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to the library RDDKit.LIB must be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DKit52.LIB for use with CA-Clipper 5.2. Some public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version dependant.  To ensure that the correc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are requested for CA-Clipper 5.2, you need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VERSION.CH. In all other respects the documentation as suppl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form as well as in RDDKit.PRN and RDDKit.NG for CA-Clipper 5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files RDDKit.PRN and RDDKit.NG have been updated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important_ differences when using RDDKit with either CA-Clipper 5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-Clipper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elease of CA-Clipper 5.2 Computer Associates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additional RDDs in the way of DBFNTX, DBFNDX, DBFMDX, DBFC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BPX.  RDDKit 2.0 should work in conjunction with all of th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ny other "well behaved" RDDs written for CA-Clipper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