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NetML - (C) 1994 Mustang Software Inc,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Pau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etML is a door for Wildcat! 4 that allows you to do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the program contains all the same functions that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or netmail. In order to make the program work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gram to compile nodelists into WcNetML's format, any nod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ed with Wildcat 3.x will work with WcNetML. 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cNetML was tested with was WILDNODE from Online Compute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m at Voice: (707) 552-1122  BBS: (707) 552-0602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WILDNODE program off the Msi-HQ BBS (where we go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gram you will need to create a FIDOENTR.BAT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current batch directory as specified in MakeWild,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.BAT file that you can use to do this. There ar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you can set for the program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ODELIST - The current path where the NODELIST and WILDNODE.DAT &amp; 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eing stored, if you do not set this variable the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in the current Nodeinfo directo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FADDR    - This is used so that you can set the From address of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! 4 will display the addresses in the message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editing a Netmail messag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:Net/Node/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really for cosmetics as your mail tosser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age of these variable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LIST=C:\NOD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FADDR=1:210/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the NMAIL.BBS file into your current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a current NODELIST into either your NodeInf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DNODE and let it create the WILDNODE files (see the WILDNOD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it's operation) and then WcNetML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