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ease of 4.0 we have made changes to help support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 to program in other languages like C. You will find bo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cal and C, This also means that when you create keys for the Wildcat!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you must first pack them using the standard WordToKe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ongToKey) and then call the Filer routine CStyleNum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all the nulls from the key and makes it ascii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wo routines used in the database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d2Key(Num : Word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2Key := CStyleNumKey(WordToKey(Nu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ng2Key(Num : LongInt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2Key := CStyleNumKey(LongToKey(Nu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o a KeyToWord (or KeyToLong) first call the PascalStyleNu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nd then call KeyTo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AD THE FOLLOW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add a two lines of code to the CStyleNum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StyleNumKey to fix a problem with the Btree Filer 5.41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StyleNumKeys ad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Len := Length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rigLen = 0) or (OrigLen &gt; MaxInpStrLen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tyleNumKey 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[OrigLen+1] := #0;  &lt;----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PascalStyleNumKeys add the sam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Len := Length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rigLen = 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StyleNumKey 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[OrigLen+1] := #0;  &lt;----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velopment of Wildcat 4.01 we found a problem in th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would cause various database errors under extreme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outines would report 10010 errors on a regular ba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with the ISAMOPENFILEBLOCK routine in ISAMLOW.INC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following changes in order to prevent the errors,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r filer.cfg is set to 250 for maximum number of work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t this correctly then you will have problems with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Here are the following changes to the ISAMLOW.INC modu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OPENFILEBLOCK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116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evel &gt;= 2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Lock Then Dummy := IsamUnLockRecord ( 3, 1+IsamNrOfWs, DiaFile.Hand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1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Lock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IsamLockRecord ( 3, 1+IsamNrOfWs, DiaFile.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amLockTimeOut * IsamFBLockTimeOut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amDelayBetwLocks 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 ( 1, 1035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1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Lock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IsamUnLockRecord ( 3, 1+IsamNrOfWs, TIFBPtr^.DiaF.Handle 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 ( 4, 1034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ut the following pieces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line 1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seLock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IsamLockRecord ( 3 + FlagSetLen, IsamNrOfWS * FlagSet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FBPtr^.DiaF.Handle, 0, 0 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 ( 4, 1035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line 1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seLock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my := IsamUnLockRecord ( 3 + FlagSet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mNrOfWS * FlagSetLen, TIFBPtr^.DiaF.Hand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ile database is a Btree Filer database with four key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secondary index file that is not generated with F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ast searching of the file database.  This secondary in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cumented in later versions of this file.  This Filer datab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ecord sized Filer database.  The section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291 bytes, this is the number that must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tCreateFileBlock when creating a file database. 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 file is an array of characters layed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  1) There is a line length limit of 79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ended with a CR character making the length of a 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bytes. 2) There may be up to 15 lines in the extended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re lines will corrupt the database and possibly corrup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Wildcat causing a crash.  There is no ^Z terminat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escription as there was in previous versions of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gBytes field in the TFileRec should be set to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the array including the end of line characters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keys and the IsamIndDescr structure you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tCreateFileBlock when creating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AreaKe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Key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ateKey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UpKey   =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D is a variable of type IsamIndDescr that is passed to BtCreateFile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en  := 3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 :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[FileAreaKey].KeyL :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[FileAreaKey].AllowDupK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[FileNameKey].KeyL :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[FileNameKey].AllowDupK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[FileDateKey].KeyL :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[FileDateKey].AllowDupK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[FileUpKey].KeyL :=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[FileUpKey].AllowDupK :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routine to create the keys for a fi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uildKey(const FileRec : TFileRec; Key : Integer) : IsamKey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ileRec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K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AreaKey : BuildKey := Word2Key(Area)+StUpcase(Pad(FileName, 1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Key : BuildKey := StUpcase(Pad(FileName, 12))+Word2Key(Are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ateKey : BuildKey := Word2Key(Area)+Word2Key(FileTime.D)+Long2Key(FileTime.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UpKey   : BuildKey := Pad(StUpCase(Uploader), 25)+Long2Key(Uploader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user database is a Btree Filer database with six keys.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no longer unique as we are now allowing users with duplica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the database, there are now two unique keys, the users alia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D. The user database stores the highest user number in the Mast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NODEINFO.DAT (record 0), the database also verifies the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 highest user ID key with the number in MasterInfo.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or the new use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Key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ecKey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xpDateKey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AliasKey 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Key     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RealKey    = 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D is a variable of type IsamIndDescr that is passed to BtCreateFile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en := SizeOf(TUser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: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[1].KeyL := 30;         {UserName + UserID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[1].AllowDupK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[2].KeyL := 35;         {SecLevel + UserName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[2].AllowDupK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[3].KeyL := 3;          {Expired Date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[3].AllowDupK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[4].KeyL := 25;         {User Alias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[4].AllowDupK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[5].KeyL := 5;          {User ID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[5].AllowDupK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[6].KeyL := 25;         {User Real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[6].AllowDupK :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routine to create the keys for a user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witchLast(const Name : Str25) : Str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Y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:= Length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Y &gt; 0) and (Name[Y] &lt;&gt; ' '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Last :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Last := Copy(Name, Succ(Y), X - Y) + ' ' + Copy(Name, 1, Pred(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uildUserNameKey(const Name : String; UserID : LongInt) : IsamKey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UserNameKey := Pad(StUpCase(SwitchLast(Name)), 25)+Long2Key(User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uildUserIDKey(IDName : LongInt) : IsamKey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UserIDKey := Long2Key(ID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UserDatabase.BuildKey(const Data; Key : Integer) : IsamKey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Rec : TUserRec absolute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UserRec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K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: BuildKey := BuildUserNameKey(UserName, User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: BuildKey := Pad(SecLevel, 10)+StUpCase(SwitchLast(User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: BuildKey := Word2Key(Expire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: if UserRec.Alias = '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Key :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Key := StUpCase(Ali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: BuildKey  := BuildUserIDKey(User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: BuildKey  := StUpCase(User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UserDatabase.AddRecord(var RefNr : LongInt; var Data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Rec  : TUserRec absolute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Page : TUserConf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Key   : IsamKey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Ref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cord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wConfig.DupUserLevel &lt;&gt; duAl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ndKey(UserRealKey, RefNr, BuildKey(UserRec, UserRealKey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Info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Key(UserID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Key(UserIDKey, UserRef, Ref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sam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Ref := Key2Long(Re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Ref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rRef &gt; MInfo.HighestUserI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fo.HighestUserId := UserRef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(MInfo.HighestUser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M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now have to recheck the duplicate situation, in weird cases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 the highest user id without adding a new user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to prevent deadlock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wConfig.DupUserLevel &lt;&gt; duAl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ndKey(UserRealKey, RefNr, BuildKey(UserRec, UserRealKey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Rec.UserId := MInfo.HighestUse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Rec.UserConfData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herited AddRecord(RefNr, Data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cord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ConfDb.GetPage(UserRec, 0, Conf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4.0 adds support for up to 32,760 conferences and 32,76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as a result of this certain fields in the security pro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variable sized.  Also when a Wildcat is configured fo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ferences or file areas the data structur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ized pieces of the security profile can get so larg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 to keep them in memory all at once. 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serve memory we recommend using a paging scheme to onl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variable sized data in memory at once.  Wildc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like this in which Wildcat only uses 2K to access 24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exist in the worst case system.  There are also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ofiles, Primary and Secondary.  Primary profi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you edit and use to set a users options, the secondar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users access to certain areas, specifically those wi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What Wildcat does is load the users primary pro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each secondary and logically OR the bits for doors,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nd menu items, then it pages the conf/file bits and 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the primary file and when it is finished it writ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o the users wcwork/node directory where Wildcat 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file and conference access.  Use the TSec head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profile you are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ayout of the security records in the SECLEVEL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rst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cRec record from WCTYP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Number of conferences * 3) - 1) div 8 + 1 of bytes of conference securit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Number of file areas * 3) - 1) div 8 + 1 of bytes of conference security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cRec record from WCTYP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Number of conferences * 3) - 1) div 8 + 1 of bytes of file area securit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Number of file areas * 3) - 1) div 8 + 1 of bytes of file area security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exact size of a record in the system you would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cRec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it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Bit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BitSize := ((LongInt(Number of conferences) * 3) - 1) div 8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itSize := ((LongInt(Number of file areas) * 3) - 1) div 8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cSize := LongInt(SizeOf(TSecRec)) + ConfBitSize + FileBit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 security bit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nfRead  = $01; {The first bit gives the user access to read messages in the con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nfWrite = $02; {The second bit gives the user access to write messages in the con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nfJoin  = $04; {The third bit gives the user access to join the con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ConfAccess(Conf : Word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= Conf *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onfAccess := (Word((address of conf data[I div 8])^) shr (I mod 8)) and $07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 will return the bits for the specified conferen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function at where you load the conference data into mem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test for various options using the and operat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GetConfAccess(9) and sConfRead = sConfRead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ser has conference read access in conference 9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leList  = $01; {The first bit gives the user access list files in the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Down  = $02; {The second bit gives the user access to download files in the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Up    = $04; {The third bit gives the user access to upload files in the are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FileAccess(Area : Word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= (Area - 1) *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!! It is important to notice that we decrement the file area, this !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!! is because file areas are numbered starting at 1, we decrement  !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!! the area so we don't skip the first three bits in the data      !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!! structure.                                                      !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AreaAccess := (Word((address of file data[I div 8])^) shr (I mod 8)) and $07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 will return the bits for the specified file are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function at where you load the file data into mem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test for various options using the and operat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GetFileAccess(7) and sFileList = sFileList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ser has file list access in file area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Defini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records in Wildcat 4.0 are also variable sized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metioned in the section on Security Profiles. The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record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irs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nfDesc record from WCTYP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of file areas - 1) div 8 + 1 of bytes of file area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econd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nfDesc record from WCTYP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of file areas - 1) div 8 + 1 of bytes of file area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... and so 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actual size of each Conference record in the CONFDESC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nfRec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Rec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RecSize := (Number of file areas - 1) div 8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RecSize := SizeOf(TConfDesc) + FileRec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 file area bit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 in the file area data at the end of each TConfDesc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at conference will allow the user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area. For example if the 10th bit is set the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file area 10 available to the caller if their secur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ConfFileAccess(Area : Word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= Conf *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onfFileAccess := (Word((address of file data[I div 8])^) shr (I mod 8)) and $01 = $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