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YSee 4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Visual Math for Windows and DO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py the master to a working disk with at least 500K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t the master in a safe place and use the working disk to install XY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om the Windows Program Manager, select File/Run and enter A:W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 the destination drive and path if necessary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lick YES at the "Add Programs to Windows Program Manager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g onto the disk drive containing the XYSee program and ent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 the destination drive and path if necessary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XY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s: Double click the "XYSee 4.0 Test Drive"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   : Enter XYSe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