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This software is bring to you by Marfada 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And only distributed to Taiwan Software Testing Group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Tue Jul  5 10:41:06 CST 1994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Taiwan Software Test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ite Name  SYSOP     IP         account/password Type     E-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t        Oz       private        private        FTP    an82211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SC        BSC      private        private        FTP    an89864@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irdy      Birdy    private        private      FTP/FSP 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llusion   Trunks   private        private      FTP/FSP  an45927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icoh      Ricoh    private        private        FSP    an40907@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mmPC     Mang     private        private        FTP     private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Kacy       Kacy     private        private        FTP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ki</w:t>
        <w:tab/>
        <w:t xml:space="preserve">    Andrew   private</w:t>
        <w:tab/>
        <w:t xml:space="preserve">    private        FSP</w:t>
        <w:tab/>
        <w:t xml:space="preserve">  an4792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We are looking for **Cool SYSOP and Super Crack Man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If you are interesting to join us, writing e-mail to u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Marfada  an47923@anon.pe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z       an82211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unks   an45927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Kento    an4475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icoh    an40907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SC      an8986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