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Install Syndicate II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Vae S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d by: Dr. 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most of you guys out in the pirate world think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dicate II released by Bitches (never heard of this group b4) is a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't get this damn thing to install. Well, it seems that disk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y... So, here's another way to install this bet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first zip file K9BSYN21 to a temp directory and renam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1.zip. It's probably a good idea to do the second disk last sin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re called SYN2.zip... Continue the process until all the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. SYN1.ZIP, SYN2.ZIP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into that temp directory and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/B SYN?.ZIP SYNII.ZIP (will copy all the files into one big 12 me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is, use the utility, PKZIPFIX.EXE on the SYNII.ZIP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KFIXED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just pkunzip -d PKFIXED.ZIP file to a directory and everyth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ed at the intro and it is exactly the same as Syndicate I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title screen shows SYNDICAT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try the game yet but it seems to be the sam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