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ANIC MEDIA PRODUCTIONS LT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adme Date: 02/08/94                          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lease date: Late 1994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ARTS(tm) Version 0.89 Techin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256-col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86 PC (32-b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4Mb Hard disk space (CD-ROM version will run directly from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oundblaster,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oystick or Jo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 (JOY 1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: (CUSTOM 1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2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 Hi 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 Toggle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 Shri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Gr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Exi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-  Show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-  Select c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-  Select camera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eC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F6 -  Rotate camera (Not available on Track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 Zoom in/out (Not available on Track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-  Adjust 'padlock' view. This follows the dire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ould be pointing as you go round a corn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of 'G'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to cam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-  Select Tra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-  Select Static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-  Select Static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-  Select Cha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-  Select 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-  Select 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-  Select 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-  Select Head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by typing KART. Select menu items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Enter. To play immediately select 'GO KARTING' and then 'QUICK R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r you wish to be and hit Enter. Now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levels are EASY and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'D' from the main menu (this activates the 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