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  LOTTO PROPHET  Version 6.0     This release 25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9.00 Shareware Registration          $39.50 for V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llowing is a description of Lotto Prophet Ver 5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part of it in your catalog, of course you may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includes 3 PCX files, Prophet1.pcx and Prophet2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of the Prophet menus. Prophet3.pcx is a copy of ou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. If you wish, you may use any of these pictures in your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press my sincere 'Thank You' to those of you who have mad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one of the true success stories of shareware. We will als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tional advertising of the retail version, this alway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sell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all of you will use the program in your catalog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tech support for your sharewar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...Gene Dav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-=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LOTTO PROPHET LONG DESCRIPTION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is more advanced and provides more statist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commercial lottery program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hold the lottery data base for up to 80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ies, all at one time for Pick 6, Pick 5 and Ke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has full control of PowerBall. The MAGNUM WHEE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produce every combination of any 4 thru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routine available only in LOTTO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 of the Lottery report is an overall analysi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documented, lots of fu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iv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Allows for file control, update, editing, sorts and print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 repeat numbers, sum of digits and Skip/Hit ch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duces statistical reports, prophet cards, graphs and tre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most frequent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current H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numbers that have appeared the most with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numbers that have appeared the most in any certai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he Power/Du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) The numbers that historically are most likely to follow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drawn in the la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) Doubles, Triples and Quad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ores players numbers selection  and checks for winners,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players and their scores plus the results of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out of 6 etc... great for groups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If you desire, the Prophet's  Prognosticator will select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ing any of 6 weighted factors and even scroll out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inion of them, easily switching from 3 pick back to 6 pick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Provides wheeling systems for the advanc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icro provides start up technical support for progra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1 720k disk drive &amp; 512k ram. Prin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