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VELDMAN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VELDMAN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od signature from user "Frans Veldman &lt;veldman@esass.iaf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made 1993/09/21 1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Frans Veld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Frans Veld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L1Wt35qVRRb01TllAQFc+AQAoDAzuvgE0WkuyYhG4C0Atp74u6cqpUl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q0tKNA8hDW49fxXSR98Kw5gZE6aLx4dJbXDtfXagvXC2PvTdzVlEUP0w2ef4nW</w:t>
      </w:r>
    </w:p>
    <w:p>
      <w:pPr>
        <w:pStyle w:val="PreformattedText"/>
        <w:bidi w:val="0"/>
        <w:spacing w:before="0" w:after="0"/>
        <w:jc w:val="left"/>
        <w:rPr/>
      </w:pPr>
      <w:r>
        <w:rPr/>
        <w:t>kZqFGjhOC6JrpKKHPNdppnvCvAgK6COmwzzCPRORb2gJ9co8twaxCv94UvwEq2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Q16bYGkNzs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l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