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-C                      ENCRYPTION/DECRYPTION                         H-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HI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one is held liable for anything you do to the progra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oes to you. If it dont work tuff shit. Means you di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docs. In anycase here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FUCK IS DDEND?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DEND is a program drawn up for people to hid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It allows you to keep hidden files and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decrpter can see it. Also encrtion chang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so no one can change your file. Or see i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ter. It encprypts any file and has 3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ncryption 1 - 2 - 3. Now 3  is the strong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 it takes longer to encrypt. 2 and 1 are bo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. And the decrypter is very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ENCRY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&gt;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crypt a file typ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denc.exe (cryption filename) (filename to encrypt) (code) (type of encryp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\                    /-\ 1 is a light     /-\ 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a name for |    Name of file to   | encrypt. 2 is a    | 1 -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encryption |    encrypt.          | medium. and 3 is   | 2 -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the name  |              /\----- | a STRONG ENCRYPT!  | 3 -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 you   |                                   --------|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hanging to th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DECRYP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rypt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ec.exe (cryption filename) (new name for decryption)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\                      /-\              /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New file name fo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as encrypted|  decryption.           |                |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t understand this clear documented .doc fil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 around with the program and sooner or later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small program was realesed by HTC. If you would lik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HTC site or senior of joining. Thanx and good l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Crac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White C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