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HOP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enclosed $5.00 (US),  entitling  me  to b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.   I understand that I will be informed of any future  upda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, and be advised as to how I can obtain such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pher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lia, CA 95954-06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