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Yarn User Manual - version 0.7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Yarn is a suite of programs for your personal computer,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USENET news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  A mail fil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ail to specific folders or deletes incoming mail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user defin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or each newsgroup, you specify the number of days to keep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ich, an expire program deletes them.  However,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n Expires: header are deleted on the d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nd References.  The reader program generates SOUP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386 compatible CPU or better to run the 32-bit DOS exte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program.  A real mode version of the rea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non-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package into a directory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with a lot of free space because the news base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In this document, this directory will be called the $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appears in which you fill in the requir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 User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Home directory: C:\JI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User ID: jsmith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ost system: netcom.co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er's full name: Jim Smith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ditor program: edi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y packet file: C:\UPLOAD\IOXR.ZIP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is directory will be called the $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your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$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$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      Specifies a directory where temporary working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$YARN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Specifies an alternate configuration file to rea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$HOME\yarn\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LIST OF ACTIVE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form Yarn of every newsgroup you will be importing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If you later want to change the number of keep days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gain, specifying the new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arameter &lt;maxDays&gt; is the absolute maximum number of day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will be kept.  Some articles may have an Expires: head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date far in the future.  Normally the article will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at date, but if you set this parameter to a value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 article will be kept only for 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L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looks at incoming mail messages and processes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a set of rules you define.  You can set up a ru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s messages you receive from a mailing list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.  Or, you can automatically delete messages from a specific us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n't even see messages from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ter program to set up the filter rules.  A list of filter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To add a filter rule, press the [Ins] key.  The mail rul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ail Rule 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le name: Yarn Mailing List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arch in: ( ) From       Search for: yarn-lis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*) To         Match case: No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Subjec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Action: (*) Move to folder/newsgroup: list.yar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Delet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the rule.  Filter rules are processed i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rule name.  Each rule is checked in turn until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no rules match, the message is moved to the INBOX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ail header to search.  If you select "To", then th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c: header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ring to search for in the select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eld to Yes if you want the search to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Move to folder/newsgroup" if you want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folder or newsgroup.  If the specified name is a news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ctive list, the message is moved to the newsgroup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moved to the named folder.  Select "Delete"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utomatically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allows you to automatically transfer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into a newsgroup.  You can also set up Yarn to send any p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to that newsgroup back to the mailing list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filter messages from the Yarn mailing list into a news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list.yarn 7 30 yarn-list@lists.colorad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sgroup named list.yarn.  Set up a mail filter rul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the mailing list into the newsgroup.  Now when you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list.yarn newsgroup, it is mailed to the lis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-list@lists.colorado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 FROM ACT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active newsgroup list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contains hooks to external cryptographic programs.  The standard 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s set up to run Pretty Good Privacy (PGP). 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executable is in the execution PATH.  Uncomment the "secret-sig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crypt", "decrypt" and "decrypt-view" lines in the Yar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arn is now configured to use the PGP privacy and authent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Import rnews batch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 program finds a newsgroup in the packet that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newsgroup list, it adds the newsgroup to the active list.  The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maximum keep days for the added newsgroup ar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ep" and "max-keep" settings respectively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configuration file contains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uses a 3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DOS extender, allowing it to list much more articles in a news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xtender uses the CPU's memory management functions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ccess to much more memory than conventional DOS program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80386 compatible CPU or better.  It also needs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S4GW.EXE in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to read from this list, taking 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unread articles in the highlighted newsgroup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unread articles in the highlighted newsgroup to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mpts for a file name.  If you don't give a full path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stored in the directory $HOME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The program prompts for a file name.  If you don't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name, the file is stored in the directory $HOME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  If at the end of an article, go to the next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HOME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s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Decrypt the article by running the external cryptograph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Yar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ail, press [Shift-M] at the newsgroup selection leve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 list of mail messages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mail, you are given the opportunity to send mail. 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, asking you to enter the destination mail address and subj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you want to send.  If you press the [F2] key whil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ail address field, the address book pops up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the address book by moving the highlight with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 used to conveniently retrieve mail address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entry consists of an alias and an address.  An alia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resenting a address or a list of addresses.  If an alias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o:, Cc:, or Bcc: header, it is replac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address book, press [F2] at the newsgroup selection level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address book entry, press the [Ins] key.  A form appear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alias and address.  To specify a list of addresse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in the Address: field, separating them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eading a message, you can capture the mail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or and add it to the address book by pressing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reate SOUP files on my UNIX ho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qwk program creates and processes SOUP files on your UNIX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OUP download packet, named "down.zip"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+n +x 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down.zip file to your PC.  Run this command on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or post articles, the Yarn reader creates a S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, named "up.zip" in this example.  Upload the up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NIX host.  Run these commands on your UNIX host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Sometimes when I select a newsgroup by pressing the space b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election level, yarn lists less articles tha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 articles shown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if the newsgroup you selected contains cross-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that you already read in another newsgroup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articles as read and updates the count of unread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After running expire, I reduced the keep days for a newsgroup and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again, but it didn't delete any more article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ticle is assigned an expiry date after which it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e program deletes articles having an expiry dat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The article storage scheme requir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's expiry date be set when the article is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base.  Once imported, the article's expiry dat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When you change the keep days for a newsgroup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w long you keep subsequently imported articles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expiry dates of 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What is the junk newsgrou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program finds an article that doesn't belo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roups in the active newsgroup list, it tosses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junk newsgroup.  This usually shouldn't happen with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I configured Yarn for OS/2 to run the DOS version of PKZIP and PKUN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import program reports unpack failed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PKZIP and PKUNZIP, put these settings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djusting the drive and 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c:\os2\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c:\os2\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onfigure Yarn to use InfoZip's zip and unzip programs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             User configur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2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addrbook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filter      Mail filt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overview         Article over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news             Articl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uses the SPAWNO routines by Ralf Brown to minimize memor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