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and enhancements in previous versions of 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 listed under  the first  version in 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bugs (hopefully) under the last.   Version nu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terpreted as decimal numbers, i.e. 3.1 and 3.10 ar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   If the first digit of the version number changes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upgrade; if the second digit changes, it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 and if the third digit  changes, it means a bug 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However,  if  there are  enhancements  ready when 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release becomes necessary, they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 a program  bug, don't assume  that someon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it.   This  is especially true  for the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ince they receive more limited testing. 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welcome on program  features (or lack  thereof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utility routines  will usually be  upd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ecause they share subroutines with WSSINDEX. 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ny  obvious change in function, and in  this case I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get to chang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4.0 buglist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jor  change  with this  release  is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a limited demo; full version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s. [returned to uncrippled demo at version 5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bined most of  the DOC  files into a  single manu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umbers and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other library formats: LBR, ZIP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A, ARK and the ability to extract comment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option to page backward and forward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olu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de  the  response to  some input  errors more  forgiv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 re-input rather than  dropping back to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new option  ^G to get configuration  file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and  command line specification of  = f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perform similar func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ed new option ^R to erase in-mem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ade default database and  configuration file name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  of any change of current directory which migh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ushed to DOS with the S option.  Also chang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hile in  a DOS shell to remind user  how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SSINDEX or CUSTP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ed option to quote all fields when exporting (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and possibly other databas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Added command line  parameters to most  of the utility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When  checking for backups,  subdirectory selection  now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s only to the disk being  checked for backup so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asy to check part of a hard disk fo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Added new environment  variable WSSDISP which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creen out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First  release of  utility SPLIT  which divides  a WSS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atabase into two small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New "zippy" search option  which looks f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 file  name,  extension,  comment  or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as a  substitute for  find from  main menu 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elec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Output  routines now  properly handle  line counting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name is long enough to caus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Printer definition files now accept ascii, octal,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Added option to select sort order when printing disk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bugs, fixed in 4.01 (Rainbow only except for SP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 splitting utility (version 1.0)  would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isk in the input database had any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often if there were comments or categorie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ainbow version of  the configuration routine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calls video  mode after reading a 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video could only be used by reset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,4.01 bugs, fixed i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aging backwards through a volume listing did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an  ARC file had  garbage appended  to it, such  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 if it were  padded to a  multiple of  512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 by modem,  and if  some but  not all 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 the archive,  Wssindex could interpret 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d  garbage  as comments.    If the  garbage 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character, the database would no longer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easily repair any databases damag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B-option could be confused if backups had equal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but earlier times, and would report files 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d up, when actually they wer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exporting  with all strings quoted,  librar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ssing comments and categories were not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code to demo version to check  for a user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n environment  variable  so that  registered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lock" demo releases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support for the LH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bugs, fixed i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ultiple-page  volume listings  directed to printer 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ed  form  feeds between  pages.    When printing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 it was  necessary to  hit return  twice to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the printer wa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it from  the add-comments menu  was a little  awkw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 selected by name only.  You had to hit esca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idn't want to enter another file spec, b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tell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printing disk covers, CUSTPRNT would ask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blank lines to insert  when the first  sort key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key is always the volume name, and when this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a new  cover is started.   Changed to  look a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entered key after the two requir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d the  name "predefined categories" to  "keyboar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" to  more accurately reflect their function.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d the way wildcard specifications are interpr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files.   FOO* is now equivalent to  FOO*.*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only files with no extension, use FOO*.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  and volume lists to the screen now recognize HOME (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inbow) as meaning go to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support for the L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R bugs, fixed in 4.04R (Rainb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itting Q to get out of a file or volume list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was  possible to completely  mess up the 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by using the push  to DOS option  and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crolled  the screen, or by hitting  control-c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R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, 4.04R bugs, fixed in 4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e to a bug in the  Turbo C compiler, the N (renam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roken  in the demo version  only: if the new 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ess than 11 characters long, it  would be p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hundred  characters from  the  opening screen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ank, rather than just with blanks.  All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 have been recompiled with  the "merg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" compiler  option disabled in case  there w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oticed problems caused by the same compil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bugs, fixed i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ion  of archive  files and  members didn't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igh-bit ascii  characters in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handled well in any of the routines; loa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trip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ents could not  be extracted from  ARC files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user interface was completely rewritten.  Multi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added, along with mouse  support.  Many new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ptions were added.  Unfortunately, this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space which had  been allow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,  so the format had  to be changed and  ol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ation files cannot be used.  The new form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furth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t  exactly an enhancement, but  there will be  a pric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se effective Nov.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inter page specifications by width, length, and lef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ttom margins.   Option to use  form feeds or lin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ce at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dexing options to control whether to make .ID entrie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placing a disk, add auto-comments, add auto-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s,  ask before  extracting  archive information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iles, or include subdirectory tree in dumm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ecksum disk image to verify progra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nfigurable default selection and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stings have configurable number of blank lines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eadings, file  names may be  in FN.EXT format,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used for  subdirectory  name, archive  fil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or  categories may  be  limited,  comment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before or after  categories, delimiters  arou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ve file name and categor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hen entering  file names for database, 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the  prompt gives the complete default drive and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y be edited.  Filling in of defaults values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hen the program first  starts up.  There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 with using extensions o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ile specs for database searching and configured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entered and edited  in full-screen mode.   The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set  of specifications  is remembered the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-screen edito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Disk volume sorts may  be by the numeric part of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regardless of where the numb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File  selection may  now  start from  a previous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Selection by date range  now defaults to no limit,  an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and year  are entered in  the same order a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Added internal key buffering so that control-s and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cognized even if an unprocessed keystrok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Indexing  of ZIP files was speeded up by reading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at the  end of  each ZIP  file ra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directories scattered  throughout  the files.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ed  to a ZIP file,  which PKZIP ignores, 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bugs, fixed i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auto-commenting option only worked  when a disk w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rigger letter C was used twice in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comment import  routine did  not recognize  esc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for a comm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bugs, fixed in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ursor  positioning  and text  display  were  wrong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n the add-comments screen created by copy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r when keyboard macro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bugs, fixed in 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ing  ignored files  for which  the archive bit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  Typically  backup programs  clear this  bit, s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have many files which would not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ate-indexed  stored in  a database had  1900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year  twice.   After converting  to  standar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this turns 1990 into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flag controlling whether to include hidden fil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configuration  file; the default was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se files.  The utility routines can wri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tion files, so they have all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database splitting utility sometimes  mis-handled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y entries.   This  might lead  to later problem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ere re-indexed,  or SPLIT might crash  with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read routine now checks  for consist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nformation and warns if any erro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st Rainbow release in  the 5.0x series.  The 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ad at a  low level which allows control-arrow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tected and used for word-t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bugs, fixed in 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splitting utility which was supposedly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 release still sometimes produced corrup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rocessing  subdirectories.    Damaged  databas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be repaired, but it isn'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creen  sizes other  than 80x25  are now supported.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an be set for EGA and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rchive  file comments  can  now be  extracted witho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ewfile now recognize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board can now be  read by the  BIOS so that ANSI.SY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tions are no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les can  be required to be  the same size before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scape key now acts the same as Q from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comment import utility can now also impor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bugs, fixed in 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Extract only comments" (from archive files) wa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don't  extract any information" when  a save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ile wa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sts of files,  such as are  entered for a  ^F search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ed for possible reuse even when changing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ed database  size limits.  The memory  allocat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fragment memory, limiting the maximum siz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figured.  These are  now relocated to avoid fra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bugs, fixed in 5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 configured size  limits  were changed  by lo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from the  primary configuratio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did not  take effect  unless you  entered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me debugging code  got left in which caused  an un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if you attempted to push to DOS with the COMSPEC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ment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ading an  old configuration  file could cause  index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veral of the utility  routines had unused code 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reased their size, but was otherwis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bugs, fixed i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code which  was supposed  to allow upward  and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of configuration files oft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 exporting file names, the .ID  records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were excluded even  if they me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exporting  volume names,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before other information; they should have bee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me valid LBR format files were reported to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release  of the  extended version for  286/386/486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.  First availability of  printed manuals.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limit removed  from  shareware (DOS)  release.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scheme suppresses opening commer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option to extract information from  ARJ an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 new header format written by LHAr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custom  print  functions  were  moved  into 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PRN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 comment  import  function  was   moved  into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IMPOR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et disk menu selection  can now merge databases;  th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merging utility is most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gistered DOS version now includes an optional overlai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Although the disk  file is considerably 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releases, there is  actually more memor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base storage than there was in version 5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sk  read errors  during indexing  are now  inter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dded option  to not  indexed backed up  files, i.e.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chive bi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ed  option to  remove duplicate  volume name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 bugs, fixed in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 splitting utility could fail  when spl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format database.   Usually,  it  would giv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writ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indexing a ZIP file which had another, uncompress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s the last member,  the directory of  this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be found rather than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extraction option for GIF  files could be  set to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only", should have been restricted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 category  delimiter  actually  surrounds  whichev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r category is printed first.  Neither the menu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sta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bugs, fixed in 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code for  handling  the various  exception lists 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hich would  sometimes corrupt  the  lis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file  names past  the first  to  just "."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version,  this bug could cause  GP (general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)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bugs, fixed in 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ion  of files looks like it would fail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or a database of more than 64K  files.  (N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of anyone creating a database that l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 extended version was configured to  print th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 file flag,  print options  from the right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enu could crash with a GP fault.  DOS version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 one of  the input  databases was  small forma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atabase  was large  format, the  stand-alon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 could create  a database  with entries 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indicating that they were  not on the  sam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aining archive.   Operations on this database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GP fault  crashes.  Wssindex now checks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hen a database is read and attempts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 If  disks have  been reindexed  since the 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, they may be flagged as requiring reindexing. 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Wssindex proper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ppress snow  option on video board  configuration men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 highlighted, but was actually selected by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DADD did not recognize large-forma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sk  covers did not use the margin allowance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file for the header lines, so if a margin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and the  box border would be shifted  lef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to the rest of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there  was a comment  applying to an entire  disk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 to be printed at the top of the correspon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, but it was sometime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ach  page of  the  ascii documentation  files includ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s  without matching  line feeds. 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less if sent directly to most printers, but so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inting would  make each  page appear to  have 68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66.  Fixed by editing the Word Perfec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option  to specify  BX value  for video  mode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Vega VGA and possibly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bugs, fixed i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 date printing style  was changed, the  chang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effect until the configuration was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 auto-category was  YES, but  there was  no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zero-length categories would be assigned to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ere indexed.   This made  databases larger tha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 be, and prevented  copy category from 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d-comments menu  unless  the null  comment w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  These  null categories  will be  silent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configured to  ask before extracting archiv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RJ files, the  question would be asked about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xtension  beginning with A rather  than only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the form Ann where n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ting option to ignore  backed up files prevente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formation  could  not be  extracted  from  some valid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The files in question had  a flag setting whic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never  produces, so I  suspect they were 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lumn  heading in  multi-column listings might  be mis-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depending on which fields were selec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abel printing  code  did not  properly handle 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when  the  information printed  exceeded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  the Rainbow  version,  hitting Next  or Previou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screen painting  was  completed would  behave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had been hit, terminating the current listing.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particularly in multi-column listings,  could 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.   Cursor and  screen display could  get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when the screen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eriod  during which  registered  version  is  war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ubstantially as documented increased from 3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ximum comment and category length are now configurable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1023  characters  for  comment, 64  for  category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modate long comments, the printing routines now d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for long lines.  Configuration now specifies the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  number of  line wraps  allowed and the  ind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inter  port can now be configured as PRN, LPT1, LPT2,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atabase, configuration and printer definition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from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en  printing  disk labels,  disks can  now be 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 3.5" and 5.25" disks are recognized by total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; odd formats may not be ident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rectory information can now be  extracted from SDN and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mage sizes  can be extracted from BMP,  PCX and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Selection of  which archive and image files 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was moved to two new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enu boxes  now have a  shadow around  them.   It's a 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hing, but it seems to make the display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environment  variable WSSDISP  is not set,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uto-detect  the video  type (may  be changed  b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.   This may  cause problems on  non-IBM compatibl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 such as the Sanyo 555.  (Solution is to set WSSDI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New indexing option to ignore labels, or more properly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hat the  label says  but give  you the  chanc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Indexing  now records the date and time a volume wa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ses it  to decide  whether a  previously known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is likely to be a reindexing or a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More selection options when print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Box forming characters  in comments  extracted from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now  ignored.   Previously,  the typical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would be the  top of a graphics box 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I hope this doesn't cause  too many problem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the English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Option  to route  messages and prompts  through DOS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can  be more  easily seen  by  screen reader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On first entry to main menu, give a reminder if  n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Added  an option to only  move the cursor  manually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attempting  to guess  whether advanc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item was  desired.  Rearranged  menus to 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ases  where an item in a two  column menu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 with an item in the adjacent column.  In the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ases, made left/right  arrows move to previous 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n 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Support for  Wang version officially dropped. 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vaporware for  a long  time, and literally  no on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a copy.  Rainbow and  TI Pro version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   They aren't very  popular, but at  leas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o test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Discontinued overlaid version of  Wssindex.  It off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increase in capacity, and I haven't had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at  anyone is  using it.   If  I get 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s, I'll put it back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bugs, fixed in 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RJ files with a security envelope were flagged 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bugs, fixed in 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 ignoring labels crashed badly  when used on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 a disk was reindexed, the test for whether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 name was  likely a  reindexing or  a true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failed with a message that the date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ilure was in looking up the  old date in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disk was labeled was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wildcard of 8 characters followed by *, such as XXXXXXXX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 been equivalent to XXXXXXXX.*,  but wa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XXXXXXXX.  Wildcards of 7 or fewer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* we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bugs, fixed in 5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port format got  broken a  few releases back,  but n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d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  attempt to merge databases using the ^G option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merge,  then clear the current  datab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 was loaded.  Merges using the  G option work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bugs, fixed in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ulti-column label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5.24 was  skipped  to avoid  confusion with  beta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this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ch support BBS brough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ed to Ergo DPMI-based extender.  Extend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run under  All Windows  3.x modes  and  in an 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4DOS/NDOS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itical error handler now  catches write protecte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fflin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 Wssindex was invoked through a batch file,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be used as an argument because MS-DOS woul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.  A minus sign is now recognized as a synonym fo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cii  versions of documentation files were re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eft margin.   (From the number of order  form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with huge  left  margins and  wrapped lin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 were a problem for some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bugs, fixed in 5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egrity  check  didn't work  in  Extended version,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program w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printer definition file allowed only one prin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labels, they came out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ssindex now releases time  slices when idle under DOS 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as well as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option  to allow  ignoring the  extension of a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copying comments.  Thus, comments can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vert to a differen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fore exiting from the add-comments menu or skip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file, Wssindex now checks whether there i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comment or new category fields which has not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tabase.  If so,  it asks whether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ssindex now  recognizes the  last volume of  a multi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and extracts the directory information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 spans disks (in which case it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vious  disk).   Other disks  in  the seri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as either corrupt  or continued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volume  format does not allow for reliabl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ks in the middle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 bugs, fixed in 5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ZIP files  created  by PKZIP  2 may  have centra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directories as well as for  files.  Thes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entries  with blank file name and exten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eem to break anything, but they look funny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 disks  containing  such files  by 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".", that is, just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C  Rainbow versions  of the  WSSMERGE and  IDAD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he cursor disabl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ome  of the  documentation files  said version  5.25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5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extracting information  from 4/NDOS description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ere not closed.  If sufficiently m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 processed, all  available file handles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up and  no additional  files could  be opened. 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blems,  this would probably prevent  saving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a  disk operation which  triggered an error  was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mediately followed by an  attempt to load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file or  database, hitting  tab to  display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files showed no files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ttempting to view  a file which was in  use by an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in a multi-tasking environment  would fail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cess had  opened the  file in a  mode which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shared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 too many messages were generated while a single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dexed, the earlier ones would scroll behi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rders for Wssindex can  now be paid by Mastercard 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for  non-US/Canadian checks increased to  $25 beca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's charges for these went from unreasonable to abs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 option  to extract  information  from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, LZH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JPG-format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options to archive, graphics and self-extra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ggle all extraction options between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 bugs, fixed in 5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ven  zero-byte files  were processed  as  possibl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r self-extracting files, resulting in  corr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ful messages that they w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e modification  time was not supposed to  b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not print  the date, but a garbage 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tegrity  check in  extended version  always said 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 a long  time, the  documentation has  claimed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DLL.DLL file for Wssindex/Extended  had to b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or on the PATH.  In fact, it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ERGOPATH.  A failure to load LABELDLL woul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 "an unstable  state", i.e., almost  anyth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s would crash.  Changed to verify existen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attempting to load it.   LABELDLL.DLL can 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, on the path, or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ssindex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4DOS/NDOS descriptions for directories we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disk with a totally blank  volume label is now t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one  with no label at all.  (The very first CD-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in my new drive had such a lab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you  ask DOS how many  clusters exist on  a CD-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is  returned as  a 16-bit  integer.   But, 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has more clusters than the largest possibl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(65525),  so DOS returns  the largest number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disk space calculated  using this number 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k is reported as having 0 free space and 65525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s, Wssindex now calculates  the total spac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sizes  of all files.  (If making  dummy entri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is not available and  the size is 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reported by  DOS.  Assuming 2K  clusters, this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,215,68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scape or control-c can  now be used to stop index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orked  around a  bug  in 386MAX  version 6 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/Extended from reading disk labels.  (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386MAX version  7 does  not have this  problem.) 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dexing is very slow under 386MAX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 bugs, fixed in 5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change  which was  supposed to  speed handling 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stead caused some  to be reported as corrupt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  rare problem,  yet none  of  my standard 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9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9 bugs, fixed in 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t  exactly a  bug,  but the  method  used successful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idle time  slices  under OS/2  2.0 was  in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release of version for  386 and higher machin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gpp.  Sorting time is decreased,  perhaps by as much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4.  DOS extender  for 286 machines is now by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 Neither requires LABELDLL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ice reduction for Wssindex/Extended from $50 to $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ew selection option to add to the previous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rts can  now be forced to  be stable.  (In  a stable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items which are equal as far as the sort keys g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ed  option to  insert a  thousands separator 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numbers are printed.  Separator may be a comma, 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, o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option  to display statistics (number  and tot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0 bugs, fixed in 5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ideo mode detection  code in  Wssindex/386 alway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VGA.  If  a configuration file was not  r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effectively turned to black-on-black or simil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bug could be triggered in other version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DIS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Wssindex/386 was started from the root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, the  configuration and database file  names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/\wssindex.cnf and  d:/\wssindex.dir.   DOS  would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tyle of slash  in this context, but not  two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sk covers got  scrambled if you  attempted to sor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 one has  been around  for a  while, yet  no on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1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ssindex/286 was rebuilt using  updated libraries from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 which  allow use  of a  compiler option  which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ssindex/386 was  linked with  the 1.11 maintenance 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32 DOS extender which fixed some problems whic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a custom version of the extender.  The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with Borland C 3.1 which shrinks it sligh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ing, I  trigger a licensing requirement  that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32 source code available.  It is included as a ZI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s, or can be download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1 bugs, fixed in 5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ssindex/386 could  not label  a previously  unlabel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/286 could  write a label on  a previously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but would claim  it had failed after succeeding.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ad no troub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2 enhancements: none, only Extended version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2 bugs, fixed in 5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n multi-column disk covers, files at the bottom of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ften repeated at the top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ssindex/386  always wrote  to the  color text  scre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was supposed to be configured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using DOS calls for screen output and printing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/386 would put some output in the disk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 to go  to the  screen, in  particular,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how many lines to insert when the sort ke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default values  for minimum and  maximum file siz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 immediately  after they  were written so 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were n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 new video  type "AUTO"  which selects  whatev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is sensed  by the  autodetection routine. 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 configuration files  can be  used on 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deo  cards.    Distribution  now  include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.CNF; individual configuration  files for DO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A and CGA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ssindex/386 now uses version  1.12, maintenance level 1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O32 DOS  extender.   As a result,  it no  longer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 out to disk when  shelling to DOS unl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PMI (Windows 3.1, OS/2, QDPMI, etc.).  If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done, a  warning is  issued  that this  ma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swap  space and  an option  is  given to  s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ved datab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maximum length  of an input  line for comment 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creased from 255 to  1023 in the DOS version and  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extended  version.   The old  limit was 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ince comments can be up to 102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3 bugs, fixed in 5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le names  of the form  .xxx, which  might be  found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file created under unix, sorted as if they were 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5.31/Extended bugs involving labeling a previously un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ed disk snuck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ge  number with too many digits would add an extr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isplay causing the titles to scroll of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 now right  justified in single  or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ssindex/386  has a new option to do  a merge sor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, this may be significantly faster f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enough to trigger swapping  to disk.  See  TORTUR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mings in variou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