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2 functions in the source code of the demo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C_PROTMOD() and VI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ere written with the demo in mind and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C_PROTMOD() checks whether the applica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eal mode (MC_PROTMOD() returns 0) or ExoSpac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_PROTMOD() returns 1). Under Blinker 3.0 protected mode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is returned as under Ex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IEW() will allow you to view any ASCII fil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aware. It will be displayed in a window situa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VIEW()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&lt;cFileName&gt;, &lt;cTtitle&gt;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FileName&gt; is a character string containing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itle&gt; is a character string containing a window tit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file &lt;cFileName&gt;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