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P E G   F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tly Asked Questions about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can't get QPEG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QPEG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'm using the VESA driver.  16 and 256 color modes work, but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zooming or panning across large images, the bottom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y is the menu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t takes so long to read a directory from a CD-RO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ich configuration fil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ESA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can't get QPEG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erhaps QPEG can work with your graphics card,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configuration file.  For more information about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figuration file please refer to the answer of ques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ne of the existing configuration files work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In this case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one of the VESA configurations if possib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13 and its answer for more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tandard VGA configuration (STDVGA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provides only a very small number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an experienced programmer, you can create 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Of course you must have som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hardware.  Read the file DRV.DO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QPEG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PEG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PEG uses the video mode 640x480x16 which on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de, use the '+' and '-' keys while in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hile viewing an image!).  Watch the status line in the upp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e currently selected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+' key until it says at least '256 colors'.  Be sure no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mode (if the status line says '&lt;grey&gt;', use the 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QPEG will display image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video mode by editing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.INI.  For that purpose you can use any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DIT which is supplied with MS-DOS 5/6).  Please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PEG.INI, and you will be able to change QPEG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using the VESA driver.  16 and 256 color modes work, but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hicolor and truecolor modes with the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SA BIOS (or VESA VBE/TSR) must be at least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1.2 of the VESA standard did not define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VESATEST program to get the version of your VESA VBE/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UNIVBE or UNIVESA.  These are TSRs (i.e. programs tha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) which make your BIOS VESA 1.2 compatib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major PD/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do that by editing the initialization file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 you can use any standard ASCII text editor (e.g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MS-DOS 5/6).  Please read the comments in QPEG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change QPEG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5 a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zooming or panning across large images, the bottom part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, one answer:  there's not enough XMS/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stores the decoded image in XMS/EMS memory (if such mem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.  When zooming or panning, QPEG copies the visible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XMS/EMS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XMS/EMS memory at all, the screen will tur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MS/EMS memory, but it's not enough for the image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ll look distorted.  Remember that in truecolor mode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bytes (so a 640x480 image needs 900 Kb), in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takes two bytes, in 256 and 16 color modes each pix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the problem?  Well,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use panning/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 video mode with less colors.  For example,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takes half the memory as compared to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some XMS/EMS memory.  For example, if you have installed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 cache program, removing it may give you som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is currently under development, but it won'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QPEG runs in fullscreen mode under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  Under certain circumstances the display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that's probably the fault of Windows).  There'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 memory available when started under Windows or OS/2, so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an across larg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is the directory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e 640x480 video mode with 16 colors for the directory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it's a standard VGA mode common to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to use a 256 color mode for the directory sc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an entry in the QPEG.INI file, but you must b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 640x480 with 256 colors works fine with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ry to be changed is "Interface_256_Colo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are way too few to display truecolor images.  That's why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mages greyscaled when in a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was written for speed.  A 2-pass color quantization w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in 256 color modes, but at the c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oth high speed and high image quality,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don't have a graphics card capable of hicolor/tru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.  They're not that expensiv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honest, at first I didn't even plan to support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later it became obvious that there are still many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takes so long to read a directory from a CD-RO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'File info' off using the '*' key before changing to the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w QPEG won't examine each file anymore to get it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 If you view images from CD-ROMs very frequently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's default setting for 'File info' to off, just edi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QPE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ich configuration fil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experts" know which chipset is used by their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know which configuration file (*.CFG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at, there are several ways to find it out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ve a look at the manual of your graphics card, it should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hipset being used by the card.  Often the nam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dentical to the name of the chipset, or the chipset's nam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computer is startet (after power up or reset, befo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is loaded) the chipset's name should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graphics related programs and hardware test utiliti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and display the name of the graphics card's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enter "DEBUG".  Then (at the DEBUG prompt "-"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c000:0" to display the beginning of the video BIOS memory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ontains the name of the graphics chipset.  You can typ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more of the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graphics cards which are fixed part of the main boar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ocation for the BIOS, in this case try "de000:0"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know the name of the chipset, delete the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QPEG.CFG) and copy the new one to QPEG.CFG; t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a suitable configuration file, please read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ESA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VESA we are talking abou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ocal bus (VLB).  You don't need a VLB equipped machin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EG's VES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(Video Electronics Standards Association) is a standardize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aphics on the screen.  The advantage is that it's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graphics card and its chipset, i.e. QPEG's VESA drive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 cards which ar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if your graphics card is VESA compatible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m are, otherwise QPEG wouldn't need all thos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the users wouldn't need to worry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your graphics card's manual, it should mention if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SA compatible.  Many modern cards have VESA compatibilit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OS ROM, such cards work with one of QPEG's VES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ESATEST program (distributed with QPEG) to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rds which don't have built in VESA are shipped with a driv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o-called VESA TSR (often referred to as VBE, i.e.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Simply run that program before starting QPEG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VESA compatible.  Again, use the VESATEST utilit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uch a VESA TSR either, you can try to get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are UNIVBE and UNIVESA.  They're freeware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vailable at most major PD/Shareware sources.  They'r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lated CD RO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small problem:  There are two VESA standards, an old one (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1) and a new one (1.2).  The old one supports only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6 and 256 colors, the new one additionally supports hicolor (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000 colors) and truecolor (16 million colors). 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capable of hicolor and/or truecolor an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ies, you need to have VESA version 1.2.  (The VESA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SA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has three different VESA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SA.CFG      supports 16 and 256 color modes.  VESA 1.0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SAHI.CFG    additionally supports hicolor, requires VESA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SATRUE.CFG  additionally supports Truecolor, requires VESA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think that the VESA configuration is a makeshift, an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has other disadvantages.  That is not true.  It suppor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configurations support, and it's not noticeab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VESATRUE.CFG myself, although my ET4000/W32 card ha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ET400032.CFG), because my VESA BIOS offers mor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