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changes from previous versions.  If you're new to Q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ersions were only internal revisions, distributed only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people, or revisions with a small number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0.5b were beta versions, released only to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.  I still call it beta, since som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ested and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beta version, but not a final release either.  I gues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a "fin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Yh1v1 upsampled color images.  Suggested by T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JG).  QPEG should now be able to view any JFIF compliant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some non-JF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ing back to text mode on exit now restores the same m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fore starting QPEG.  Suggested by Lutz Ko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IF support.  Suggested by thousands of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BH logo.  Suggested by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delete and copy files.  Also suggest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preview's height is smaller than 61 pixels, its siz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pictures with an original height of more than 4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down by a factor of 8, otherwise by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switch greyscaled display on/off (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ithering routines for hicolor modes.  Now hicol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ke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initialization file (QPEG.INI) for user changeabl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infor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ep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color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yscaled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settings can be changed within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oblems when viewing greyscaled images in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eview code which caused errors on some VGAs. 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on _ANY_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TI driver.  I'm not sure if it's fixed, since I ca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river for DELL S3 graphics cards.  Thanks to Lenny L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t doesn't work, try the VES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now works with the VESA driver (both needed to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ATI driver (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glish and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Diamond SpeedStar 24X.  Thanks to Jan van Loe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NCR 77C22 chipset.  Thanks to Peter van Sebi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n't lock up anymore on corrupt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ightly improved accuracy (this fixes a bug that caused a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on extremely bright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interlace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dobe Photoshop JPEG file format (non-JF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GLISH for English documentation, directory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NC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status window.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blank screen when zooming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Cirrus driver file for 1280x1024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en Jos Walbee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Realtek chipset.  Thanks to Christopher L. T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64K hicolor modes (16 bit) using 6553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 for automatic video mode selection (depending on the image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QPEG.IN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white areas occured when decoding high quality JPEG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QPEG didn't recognize write protected GIF fil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D 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elect images with the space key (tagging), then use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selected im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gg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a files are recognized (but not display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color modes (16M) work now with Diamond Viper and VESATRU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ous bugs in the document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's a QPEG support BBS for fidonet and modem, see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s Targa (TGA) files! 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ecolor TGA, greyscaled/monochrome TGA and TGA with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compressed TGA and rle (run length encoded) compressed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TGA type can be displayed in any video mode (just like JPE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GA display is   F A S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maximum number of video modes from 25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tal rewrite of the general graphics routines, adding new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X, BMP, PBM/PNM etc) is now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support!  Your mouse driver must be Microsof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enius mouse driver, it should be at least version 9.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'll have to disable mouse support (see QPEG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up to thre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ly configurable mouse buttons:  the mouse buttons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nything which can be done with the keyboard.  See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UTO_MODE options in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ideo driver (*.DRV) needn't be copied to the QPE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ruecolor mode with Diamond Viper (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other truecolor bug (VESA configuration) which caus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mages not to be clea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specify a drive or directory on the command line, and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gives the following error levels for command lin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0 : ok (no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5 : at least one file is no valid graphic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0 : fatal error, e.g. unknown command line option,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error levels can be used for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Shift+Del to delete all tagged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Shift+Inst to copy all tagged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other ATI driver (ATI-3.DRV) for ATI VGA Wonder 18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Yaron K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3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coll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mond Viper / VESATRUE combination definitely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hich caused the second image to be dist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VESATRU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Tseng Labs ET4000-W32, supports up to 4 M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German c't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K command line option causes QPEG to exit immediately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screen.  Mainly for use in batch files.  Work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(because the shareware delay must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C command line option just clears the screen and swit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.  Pretty much the same as 'MODE CO80'.  Mainly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eviously used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:  TGA display with RGB truecolo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:  Enter key didn't view next image if "file info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're now able to tag non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your mouse to pan acros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detailed memory information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3j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n't lock up anymore on corrupt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bugs related to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PCX images with 1, 4 or 8 bit, or 24 bit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BMP images (Windows format compressed and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S/2 format and multi image OS/2 format) with 1, 4 and 8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4 bit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to QPEG/386.  It also detects a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486DLC (by Cyrix) is not a real 486, but an improved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Compaq graphics cards based on QVision/AVGA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still use the cursor keys if Maus_Follow=On in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related to imag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3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install program (English and German) which hopefully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colling bug (only affected commandline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't change to non-existant driv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A'-'Z' and '0'-'9' move the cursor bar to the next file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change to another drive, hold down the shift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rive letter ('A'-'Z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features for QPE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n_Immediately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behaviour of panning (if you have a slow mach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o switch this option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n_Step_X/Y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step size for panning, either in pixel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of curren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_Order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rder for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Filter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sks for directory listing (by default '*.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ed information please refer to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Ahead graphics cards based on Ahead chipsets (A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everal problems in configuration files (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gives a warning message if you try to delete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assign the key '+' to a mouse butt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Mouse_Button_Left=+   #(in QPEG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key functions while view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Display informationen about the image (name, type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Refresh the display and clear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features for QPE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_While_Loading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:  The image is displayed while it's being loaded (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: The image is displayed when loading is completed, t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image is kep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t_To_Screen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:  If an image is larger than the screen, it's shrunk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: Images are not shrunk.  Therefore very large images may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 completely, thus making it necessary to pan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mouse or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age_Description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ich information to display while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For more information please refer to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ame' specifies the filename of an initialization file (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 if necessary).  If this option is not present, QPE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QPEG.INI which is in the same directory like QPEG.EX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vailable now:  QPEG on MO disk (magneto optical), format 3.5", 1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.  The remaining disk space is filled with lot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than 1,000 images of different kinds).  See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pecial wishes, please tell me.  I may be 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y large imag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so available:  QPEG and images on streamer tape (type DC 2120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C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VESATRUE (only occured with truecolor modes on c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ith "View_While_Loading=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optimizations for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icDex interface, i.e. QPEG can read and process PicDex'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IDX).  See PICDE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4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option for slidesho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 slideshow mode.  Each image is displayed for 'secs'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ext one is loaded.  If 'secs' is omitted (i.e. '/S'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mage is displayed for 10 seconds (like '/S1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option for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image file names from the file 'name' and displayes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they were specified directly on the command lin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'/@'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ith incorrectly stored monochrome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head driver, should work now.  In case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special Ahead B driver which definitely works (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river for Chips&amp;Technologies card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option /n (select graphics mode)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features for QPE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face_256_Colors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: Use graphics mode 640x480 with 16 colors fo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rectory screen), just like previous versions (greysca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:  Use  graphics mode 640x480 with 256 colors fo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rectory screen), which is more colorful.  Also fi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with mouse pointers in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Exclude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site of 'File_Filter'.  You can specify which fil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_Descriptions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f QPEG should use DESCRIPT.ION files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QPEG.INI for more information.  'On'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4DOS/NDOS description files (DESCRIPT.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re are any descriptions, they're displayed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provided that 'File info' 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Alt-E to edit an existing description, or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 There is a maximum of 200 characters p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QPEG only displays the first 3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needn't have 4DOS/NDOS to be able to use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documentation.  The program itself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:  official support BBS in the U.S.A., see UPDAT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5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chang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official support BBS in the U.S.A., see UPDAT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onfiguration file for V7 Spea Mercury.  Thanks to Michael Seewa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VESATEST utility which checks for VESA support, VESA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is now possible to specify multiple INI files ("/I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now doesn't create DESCRIPT.ION files if there are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respective directory.  Description files a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only in one of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's already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's at least one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case, QPEG creates them only if "Create_Descriptions=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escription files are always updated if necessar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"Create_Descriptions" setting in the QPE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erious bug with BMP and R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code for Pentium (586)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graphics format:  IFF/ILBM.  Supports 1 to 8 and 24 bi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and ByteRun-1 compressed.  Also supports PBM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luxe Paint II enhanced.  Due to lack of test images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no support for HAM and other Amiga specif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o-do list is still long, so I will keep on developing and enh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bug reports, comments, wishes, ideas etc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