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VLITE Visualizzatore immagini per EGA,VGA,S-VGA,8514/A;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32 (C)93 W.Wied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tratta di una versione shareware ridotta del programma PV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serve a visualizzare e trasformare immag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V � un programma autonomo, con menu ed ulteriori funzioni:</w:t>
      </w:r>
    </w:p>
    <w:p>
      <w:pPr>
        <w:pStyle w:val="PreformattedText"/>
        <w:bidi w:val="0"/>
        <w:spacing w:before="0" w:after="0"/>
        <w:jc w:val="left"/>
        <w:rPr/>
      </w:pPr>
      <w:r>
        <w:rPr/>
        <w:t>-trasformazione in JPG, TGA, IFF, LBM, CUT, GIF, TIF, SCx, PCX, PIC, BMP, R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elaborazione immagini: filtro, zoom, flip, rotazione, inversi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ibrazione della luminosit�, del contrasto e dei colori</w:t>
      </w:r>
    </w:p>
    <w:p>
      <w:pPr>
        <w:pStyle w:val="PreformattedText"/>
        <w:bidi w:val="0"/>
        <w:spacing w:before="0" w:after="0"/>
        <w:jc w:val="left"/>
        <w:rPr/>
      </w:pPr>
      <w:r>
        <w:rPr/>
        <w:t>-risoluzione-VGA selezionabile, ottimizzazione dei colori, dith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ualizzazione monocromat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nimazione, facendo scrollare i colori, show di diapositive con controllo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VLITE registrazione                                  Lit  3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V registrazione                                      Lit  6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V registrazione e servizio update                    Lit 100,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l caso che si interessi del programma, si possono avere informazioni d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t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olfgang Wied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emerstr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3457 Essingen (Germ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(049)7365-14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uell lassen sich fuer Italien auch die folgenden Informationen einfue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Informationen auf Italienisch erw}nscht sein soll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(}bersetzt: f}r Italien kann man sich auch wenden an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 l'Italia � possibile rivolgersi anch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ald K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/o Maria Gold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a Savani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-41100 Modena (Ital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(039)59-3947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donet: 2:332/504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serve 100270,36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et: 100270.3665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eda grafica trovata:  AHDA-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ire il nome dell'immagin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tere Programmeld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 Hi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agine non tro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o sconosci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mente il problema si potrebbe risolvere usando PV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a immagine � tru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fletta su una registrazione!!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mere un tasto qualsiasi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 � possibile scrivere file temporane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