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our PV.EXE version 2.40  09.12.93 W.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Que peut faire P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Besoi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alisation d'im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ver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tails sur les formats d'images les plus commu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Formats d'images pouvant tre lus par P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Formats d'images pouvant tre gnrs par P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Adaptation de formats inconnus  l'aide de la fonction "Define Head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imation, Fichiers d'ani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uration de l'adaptateur Graph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ent utiliser PV, menus et options de la ligne de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stallation, Enregistr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arques de Fabrique, Probl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Que peut faire P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est utilis pour afficher et convertir des imag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s formats sur un PC compatible. Vous pouvez im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images de diffrentes sources, les exporter dans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et les modifier  l'aide de quelques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V peut crer des animation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nimation, et il supporte tous les adaptateurs 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comm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importe et exporte les fichiers d'imag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        Baseline JPEG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F        Images obtenues par IBM et Macintosh, et DTP tels que Page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r, Photosty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GA        Logiciels supportant le Ta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X        Paintbrush et autres logiciels de 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PcPaint,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x,RIX    Colorix, Winrix,  RIX demo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T        Dr Halo, Halovision, certains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BM,IFF    Deluxe Paint pour IBM et Commod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F        Autodesk Animator, VPIC, VGIF, CSHOW, GWS et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MP,RLE,DIB    Windows 3.0,3.1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,DTA    Analyse d'images Kontron, ZEISS DSM-srie de microscopes digit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rmats suivants peuvent tre impor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D        Kodak Photo CD, Format 768 x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VP        Passport image photo unit (Cannon/Kodak?) 512 x 512 24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G,JIF    Baseline JPEG 9R6 (Image Alchemy 1.0-1.5), Lossless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TF        TIFF avec compression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G        Edsun Continuous Edge Graphics (Modes d, 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-IMG,XIMG       GEM et Ventura Publisher,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P        MS-Paint, Windows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        Macintosh-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        Macintosh PICT in 1,2,4,8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PG        Trames de fichiers graphiques provenant de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ICO       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MC        Scanner A4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FI        SIS Frame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PS        Postscript Encapsul avec trames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        Fichier Sun raster non 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         Jov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CX        Fichier au format FAX Multiple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         KO-23 satellite avec 109 Blocs de correction d'erreu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GF        Starwriter avec Star Divison Hambu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        Eumetsat Wettersatellitenbild (BTXSAT Aust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        Captur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CDR,CCH   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orel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SKD       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Autosk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NM        UNIX Portable Bitmap 1,8,24 Bps (Jef Poskan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B,BBM    Fichiers IFF Brushes et AC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        Framegrabber Video 1000/2000  Fricke/B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M        Fichiers non compresss provenant de la Screen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-Electr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I        Video pour Windows jusqu' 320x200x8 Bps RLE et, 160x120x16/2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I        Animation en temps rel Autodesk Animator FLIC's, Quickfli, Aa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C        Autodesk Animator Pro FLI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M         Fichiers provenant de la Videomachine FAST-Electron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I        La premire image de fichiers d'animation 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L         Animations DL en temps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L         Premier plan squentiel d'images inclues dans des fichiers GR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XT,DOC,BAT,HLP   Les fichiers texte et blocs graphiques sont mon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128 x 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    Fichiers musicaux Amiga peuvent tre jous sur les hauts-parleu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ou Soundblaster. Pour Soundblaster il faut ajouter la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 BLASTER='  dans l'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 MOD Player est bas sur un fichier OBJ PD par Marc C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imprime sur  LPT1 avec HP DJ 500C, Mitsubishi CP200 thermo-subl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reconnat les fichiers images grce  l'en-tte et/ou  l'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galement d'importer des fichiers de formats in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 une opration de dfinition d'en-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en savoir plus, reportez-vous  la taille et aux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 slection du menu permet une slection facile 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fonctions peuvent tre prdfinies grce aux paramtres de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ande, et peuvent galement tre changs aussi en passant par 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ystme d'aide est disponible grce  la touche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est crit en Turbo Pascal 6.0. Plusieurs des routines permettant d'acc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adaptateurs d'affichage et aux dcompressions : ( GIF, TIFF, JPEG, SCx,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crites en assembleur et offrent de hautes performances de vit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inclus quelques formats de fichiers non documents et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 : (SCX compress, FLI, GL) 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prend du temps pour analyser la difficult des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, mais cela cr un affichage compact universel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aractristiques incompar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Besoi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'un ordinateur compatible AT avec 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que EGA, VGA, SuperVGA ou compatible 8514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ordinateur doit possder un disque dur et un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 moins 512Ko. Si vous n'avez pas de carte graphique,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ez pas afficher les images, mais vous pourrez les conve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d'autres formats et tailles d'image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supporte le SuperVGA avec : ATI, Paradise, Ahead, Video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, Chip &amp; Technology, ET3000/4000 et Trident 8900, dcoup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s proches de 1024 x 768 x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dtecte gnralement avec succs les puces, mais il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utiliser les paramtres des lignes de command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r PV aux fonctions d'affich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travaille avec des trs grosses images : 10240 x 10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montre un premier plan ou extrait une section si l'imag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pas tre compltement 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modes VGA sont supportes dans les deux r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es : 360 x 512 x 256 et 720 x 512 x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es VGA avec les nouvelles conventions VESA,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par l'intermdiaire des appels 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8514/A, Tiga et XGA offrent souvent une interface AI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installe, elle est automatiquement sup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SP CEG-multicolor est support pour l'utilis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CEG, mais vous pouvez les afficher aussi et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r sans cette caractris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TI ULTRA 2Mo avec puces MACH32 est supporte avec 32768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6 couleurs ( mode 5-6-5), et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AC HiColor RAM est supporte en mode 32768 couleurs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e n'importe quelle image contenant plus d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fonctions PV sont supportes par la souris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alisation d'im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utiliser le traitement de l'image avec l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s. C'est un avantage par consquent d'avoir 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vous permet de crer des images sans perte de rsolu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vous avez besoin d'afficher un mode de 800 x 600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pour crer une image de taille : 512 x 512 x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un mode d'affichage 16 couleur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uisez de manire permanente l'image  16 niveaux de gris 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image tremblante en 16 couleurs), quand vous la restaur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YSIWY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 cran EGA, vous ne pouvez pas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telles que (invert, contrast, saturation,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) : inversion, contraste, saturation, filtre et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tions sur l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vrai cran VGA, vous pouvez effectu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6 fixes et une dfinition utilisateur 3x3 (mode 256 couleu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Inverser les couleurs et/ou l'intens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Dplacer X et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Raliser des ro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Juxtaposer des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Convertir couleurs/g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Faire un zoom et rduire par divisions de 2, 4, 8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pendamment de X et Y. (En mode conversion, n'importe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est possible pour X et 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Jouer sur la brillance, le contraste, l'intensit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ation des lments de chacune  des couleurs  R, G, B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ensem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Dfinir une partie d'image pour plusieurs traitements ou con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Crer et faire tourner une animation avec diffrentes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Stocker dans une varit de formats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ne conserve pas automatiquement les proportions d'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a manipulation. Il peut par consquent tre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er le mode de conversion, pour forcer un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ier dsi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nver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nvertir une image en 10240 x 1024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, si vous passez  un mode de convers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mdiaire de la touche "O" ou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ant le paramtre : "/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mages comprenant plus de 256 couleurs ou nuanc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uites  un jeu optimis de 25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version pure et les oprations de rduction en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nt un espace temporaire sur le disque dur (drive C: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mliorer la vitesse de ces conversions en prvo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taille mmoire virtuelle  (RAMDRIVE) approprie. Incl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d'environnement : set temp=D:\ (s'assurer que D: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ettre du RAM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vous rcuprez un message d'erreur disque,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correctement dfini le chemin d'environnement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u fichier temporaire dpend de la taille de l'imag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une conversion TIFF 24 Bps en 640 x 480 dem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 prs 1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ttre une taille variable  l'image rsul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peut varier de 8  10240 pixels (points),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 convertie possde le mme nom avec l'exten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approprie, et elle est enregistre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, vous pouvez forcer un nouveau chem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vec la commande : PV *.* c:\images\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tails sur les formats d'images les plus commu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s avec des images contenant un grand nombre de coul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 exemple  JPEG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formats de fichiers qui contiennent plus d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sont rduits  256 couleurs, quand vous les affichez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nvertiss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ralis grce  un algorithme complexe qui class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omposantes couleurs en 16 tapes, et utilise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binaisons de couleurs communes, et appli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xtaposition de points pour raliser l'impression d'une 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 rsolution couleur vir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ut provoquer des images comprenant des paras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ement les images affiches en basse rsolution : (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: 320 x 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onvertir tous les formats de fichiers d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et plus en d'autres formats, sans perte de qual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eption des images au format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onvertissez un fichier [.GIF] de 256 couleur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JPEG rsultant, le fichier JPEG n'aura jamais les 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, et sera de moins bonne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se produit quand l'image est convertie  partir d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, en couleurs Y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vous avez la bonne intensit et une information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vec la moiti de la rsolution de l'informat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nsit : (4-2-2). Les composantes YUV sont trans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 DCT et alors quantifis. Ces traitements sont opti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aliser un fichier hautement compress, sans p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ffichez l'image JPEG, les oprations invers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uantifies, IDCT et YUV vers la conversion RGB. Ceci pl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uction de RGB en 256 couleurs quand vous afficher l'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ne  une qualit moindre d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erte de qualit est presque invisible si vous convert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images de niveaux de gris en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programmes tels que : JPG2GIF et GIF2JPG (par Hand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), utilisent un format spcial de fichiers mixtes [.JP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[.GIF], qui ne sont pas conformes au JPEG propos en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fichiers contiennent des fragments de fichiers [.GIF]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al de la table des couleurs . Ils permettent d'ar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 une grande qualit lors des conversions en J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t de PV, n'est pas de supporter ce format spcial.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it simplement en temps que tel, le bloc JPEG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et l'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spect peut par consquent quelquefois apparatre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Formats d'images pouvant tre lus par P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TA,IM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,IMG est l'extension commune utilise pou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ages gnrs  l'aide de microscopes lectroniques ZE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 est aussi une extension courante pour les images d'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ron. Ces deux formats sont comparables indpendam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articula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ron devait avoir plus d'une image dans un fichier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ncluait pas la table des couleurs. PV montre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si le fichier en contient plus d'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il n'y a pas de table de couleurs inclue dans le fichier,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 un fichier [.COL], qui contient les 768 valeur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sentant les valeurs d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ormat [.IMG] provenant de DSM962 a un rapport apparent  1/1.25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vous devriez convertir de 512 x 512 en 640 x 51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, si vous dsirez afficher le rappor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IFF - Standard (LBM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BM     utilis par les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BM    utilis par les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BM    un vieux format utilis par Commod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les charge tous avec 1...8 Bps, qu'ils soient compresss ou 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quelques fois avec ILBM 24 Bps utiliss pou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ange. PV charge ceci aussi. Les fichiers commodore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t une partie de CAMG pour les modes HAM et Halfb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reconnat cela et regnre les informations couleurs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ajustement de la table  d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CUT et P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est utilis par DR HALO pour gnrer 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pendantes, tel un tableau de 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contient la table des couleurs appropries. 256 en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 (taille du fichier = 2048) qui peuvent tre 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n'utilise pas d'chantillon de reconnaissanc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-tte, aussi, PV le reconnat grce  l'extension [.CU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GIF87a .. GIF89a Standa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s par plusieurs machines : (IBM, Macintosh, At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), comprenant de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charge les images avec la table des 25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GIF] admet des images avec plusieurs parties d'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es. PV charge la prem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loc d'extension [.GIF] est ig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TIFF 2a Standa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admet plusieurs variations diffrentes de donnes d'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'ai nulle part la connaissance d'un programme permett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correcte de toutes les images T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charge les versions les plus comm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FF IBM et Macinto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ientation = 1,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prtation phontique. = 0,1,2,3,6 (deux niveaux, g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,RGB ,Palette , YCbC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tion Planar = 1,2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dictor = 1,2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s par exemple = 1,2,4,8,24,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ression = 1,2,5,6,32771,32773,32900,32901 (non com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, LZW, JPEG, PackBits, PICIO, SGI-R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mbinaison avec RGB et/ou LZW il y a 24 Bp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ZW la signature  Predictor est suppo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Bits rduits 12 Bits et optimiss par une table de 256 coul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lanar,  2 est seulement une combinaison avec 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dispon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Configuration Planar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planar 2 pose des problmes dans le cas o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s de couleurs ne sont pas enregistrs l'un aprs 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Format GEM IMG, XIM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par IBM et Atari dans des programmes tels que :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, Ventura Publisher. Le format IMG ne comporte aucun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uleurs, aussi, les couleurs diffrent avec le GEM 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e seulement les tables RGB, s'il y a une tab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 avec XIM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Format RIX SC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empaquette les images en 8Bps SCI,SCQ,SCR,SCF,SCP, qu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ent compresses ou pas. Il charge aussi les RIX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s en 15 et 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Format PCX,PC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reconnat ceux utiliss par les versions 1  4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brush et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pporte 1...8 Bps en uni ou en pixels cods, avec ou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 couleurs et aussi 24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Format PI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 est souvent utilis comme une extension. Ici je me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 au format utilis par PcPaint et P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e galement le format PICT du Macintosh en 1,2,4,8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est souvent une extension [.PI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) Format BM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charge Windows et OS/2 BMP avec 1,2,4,8,24 Bps. L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Bps sont rduites  4096 couleurs et optimises par un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5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e la compression 1,2,4,8 RLE. RLE 1,2,4 n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ront correctement que si les excutions et les srie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as compr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) Standard T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charge des images avec 8, 16, 24 et 32 Bps. Dans le 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ps la valeur alpha appele est galement ignor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TGA RLE est sup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mages RGB sont rduites en 4096 couleurs et optimise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table de 25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mages 8 bits avec ou sans couleurs sont aussi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mages sont charges  l'envers, en partant de la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t en finissant par le d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) Standard JPEG : JFIF 8R8,9R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reconnat le JPEG en ligne squentielle pour 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 avec YUV (H1:1:1,H2:1:1,H4:1:1,V1:1:1,V2:1:1)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en niveau de gris avec Y b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charge aussi le DPCM spacial avec 8 Bps et Predictor 0 e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rque de dpart et les autres marques sont ignores au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mes avec d'autres logiciels J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creenmachine de chez Fast offre aussi un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JPG (FLM). Mais il semble inchargeable avec PV et l'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 chargeable avec des programmes tels que : Image Alch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pense qu' ils lisent pniblement les donnes in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auraient aussi la marque APP0 prconis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JF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'introduction de la Screenmachine II (1993)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e faire des fichiers JIF compatibles JF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age Alchemy, GIF2JPG, JPG2GIF (Handmade Software produ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rieurs  la version 1.41 ne sont pas conformes 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utilisent un format mixte spcial de JPEG/GIF, ma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les forcer  devenir du vrai JPEG en utilis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: (-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hemy offre un code arithmtique : (-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ne supporte pas encore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TCOMPRESS est un logiciel bas sur windows, distribu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MER Munich. Pour tre sr de gnrer un fichier a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IF. Il est possible de crer un fichier [*.JPG], qui 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conforme au format du fichier JF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paramtres et tables ne sont pas inclu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JPG, aussi, il est impossible de reconstrui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de 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essaie de charger les fichiers avec l'extension [.JPG],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ils ne sont pas JF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dmarre avec la table par dfaut et le jeu de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 par le brouillon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, si le logiciel JPG inclus ceci, il y a une ch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oir de dcoder. Le minimum demand par consquent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 SOS complte 'FF D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) Word Perfect W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e les trames graphiques avec1...8Bps. WPG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re les images vectori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ne les support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) Postscript Encapsul  E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supporte l'EPS avec 1,2,4,8,24Bps. Quelques EPS inclu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exe avec image rduite au format TIFF et plusieurs l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ages EPS se content de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PV. PV utilise les donnes Postscript et essa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terprter les descriptions d'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parfois ne fonctionne pas, dans ce cas, vous devez r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n paramtre  l'aide de dfinition de ligne (chapitre 4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Formats d'images pouvant tre gnrs par P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rmat Kontron IMG et format ZEISS DS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contenus dans l'en-tte des images ZEIS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obtenez des images compatibles Kontron,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ssez les images en monochrome ou si vous prenez le 'H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stocker les donnes sans conversion monochrome et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de couleur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Standard T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cre un fichier Targa non compress 8Bps, avec ou san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e image source avec plus de 256 couleurs,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 une image couleurs 24 bits en mo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Standard IF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LBM non compress avec 8 Bps pour le format IBM et ILBM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avec 5Bps pour images en niveaux de gris, et avec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pour images couleurs avec HAM pour le Commodore Amiga ("H2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rger toutes les versions Deluxe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uvenir que les Amiga utilisent les modes : 640x512x6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512x40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CUT et P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fichier CUT avec 256 couleurs fichier 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Standard GIF87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8 Bps fichier GIF avec table d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4' essaie de compresser  un haut taux de compression, mais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 beaucoup d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Standard TIF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t Macintosh 1,2,4,8 Bps non compress : ( compression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mages en niveaux de gris ont une interpr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mtique = 0; les images couleurs ont une table d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e interprtation photomtique =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e image source avec plus de 256 couleurs,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 une image couleurs 24 bits dans le mo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) RIX SC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fichier RIX non compress avec table d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) Standard PC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pixels cods chargeables avec Paintbrush 4, 4+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Format PIC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compresss pour Pictor, Pc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) Format BM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ps BMP pour Windows 3.0 non compresss ou  8 Bps RLE compre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e image source avec plus de 256 couleurs, 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 une image couleurs 24 bits dans le mo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) Format J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gnre le JPEG (4:2:2 ou gris) en ligne squentiel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images conformes au format de fichier JFIF propos pat 8R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des tons naturels, vous devez excut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avec un taux minimum de 1/5 ou 1/10 pour 'HJ'rel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niveau de gris non compress ou une table d'ima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aux peut tre suprieur  1/20 pour du RGB 24 Bps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Adaptation de formats inconnus  l'aide de la fonction "Define Header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V ne reconnat pas le fichier slectionn comme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, il passe automatiquement en fonction de d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-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raliser ceci grce  la fonction 'u' ou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dans la ligne de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tte fonction, vous pouvez voir ou changer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entaires de l'image, et vous avez la possibilit d'im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sortes d'images 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emier, il vous est demand qu'elle est la touch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ez rellement dfinir comme paramtre [Y] ou l'aff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comme Texte [T]. N'importe quelle autre touche annu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ramnera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vous avez une image comprenant 262944 octet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avez qu' elle est en 512 x 512 en 8 Bps non comp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e en niveaux de 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ess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 de fichier : 800 ( 262944 - 512 x 512 = 800, si le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en-tte est  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Taille : 512    (alloue 1..10240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Taille : 512    (alloue 1..10240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Pix: 8      (alloue 1..8,24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map [Y]    (planemap est utilis par quelques captures d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GA, EGA, mais l'option par dfaut la plus com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le Pixelma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ide down [N]    (Sens inverse (dessus-dessous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 exemple : TGA et TIFF peuvent inverser le dessous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us, mais le plus     utilis et par dfaut, est la m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dessus/dessou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ence par la table des couleurs : taper ENTRER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ez qu' il n'y a pas de     table des couleurs, ou don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de dpart de la table dans le fichier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de la table sont attendues dans l'ordr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0,g0,b0,r1,..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/color value : 8    ( la plus part des tables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8 Bits (255 = blanc)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: [N]     ( 'N'signifie chelle de niveau de gris,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 Pseudo couleur ou utilisa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s couleurs si l'adresse a t dfini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jouterai plusieurs formats par la su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 (vido pour windows) et un module arithmtique comple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e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 en chargeant un format d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, faites-moi le savoir s'il vous p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tout un tas de programmes non lists ci-dessu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nt diffrents formats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nimation, Fichiers d'ani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lit et enregistre les fichiers slide (extension *.SLD).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contiennent les noms et les commandes, et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un diteur de textes pour les crer et les d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les appelez avec PV, vous verrez le charg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lists un par un, jusqu'  l'arrt par 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ouvenir des instruc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noms des images ne doivent pas comporter de chemin o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paramtres, les noms doivent tre complets avec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ompteur d'entres maximum est limit  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tes les images doivent se trouver dans le chemin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Slide contient certaines comman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nnnnn    Retard en millisecondes aprs chaque chargement d'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:nn       Commutateur mode graphique (se rfrer au manuel VG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nn       Efface la dernire image, mode d'effacement nn = 0..9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nnn      Saute  la ligne SLD du nombre n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        Quitte SLD aprs une ex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text     Affiche un texte soul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path     Modifie le support et le che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nn       Active la dtection du mode VGA pour les prochaines n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255 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$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1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2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1 commence avec Animat.fli et termine avec image2. I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lors un dcalage de 2 secondes avant que Image1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ch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1 et Animat sont montrs avec une rsolution VGA de :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200 x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m est montr avec 640 x 480 x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ssurer de ne pas rentrer plus de 32 caractres par lign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de 128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e VGA AUTO, PV utilise les paramtres du dernier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mage charg dans le [.SL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' est diffrent, il essaie d'utiliser : 640 x 480 x 256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activer un mode VGA appropri, pour une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commande A:. Utilisez aussi cette command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un SVGA, et que vous dsirez combiner les images en 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tion infrieures  256 couleurs, parce que PV ne peu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er celles-ci seulement en haute d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uration de l'adaptateur Graph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V est appel sans paramtres, il essaie de trouver le mo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 install dans votre systme. S'il ne peut pas trava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nire fiable, vous pouvez lancer PV avec un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param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qui dfinit le mode cran doit tre le der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000 = ATI,  $20000 = VIDEO7,   $30000 = ET3000,  $40000 = ET4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50000 = PARADISE(WD),  $60000 = TRIDENT8900,  $70000 = AHEA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80000 = CHIP&amp;TECH,  $90000 = OAK,   $A0000 = AHEADA,  $B0000 = EVER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e savez pas de quel type il s'agit, ou si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e fait pas de manire correcte, vous pouvez essay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 : $C0000 pour 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permet un accs indpendant au type d'cran, si votr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 l'interface VESA. Vous devez avoir charg un uti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ident du style VESA.COM  partir de votre disque, av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er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dtecte automatiquement les rsolutions VGA suivante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Ko/1 Mo de RAM vi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640 x 480 x 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800 x 600 x 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24 x 768 x 256/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choisit la rsolution approprie, mais vous pouver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r une rsolution en basculant  l'aide de la touche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solution est affiche dans la dernire ligne du menu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ajouter un quelconque autre mode, vous n'avez q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la fonction dans le dernier paramtre ( rappel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 il est en HEX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e trouver dans votre manuel de rfrence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/e $10065  ou  PV $65    = 1024 x 768 x 16 avec un vieil ATI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$nn6f02                  = VIDEO7 M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/x /e $30                = ET4000/3000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/e reprsente les modes 1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V ne trouve pas le mode, il essaie : 360 x 512 x 256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mages couleurs, ou : 720 x 512 x 16 pour l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forcer ces modes en ajoutant $f2 ou $f3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marchera avec tous les cran VGA, mais pas avec les E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, PV essa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/x $12 pour 640 x 480 x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/x $10 pour 640 x 350 x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/x $13 pour 320 x 200 x 2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n'importe quel nombre rpertori dans le manuel de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/x signifie que PV utilise ce mode seulement 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/x $65 - Ceci est pour un vieux modle ATI-Wonders,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de la fonction $65 pour 1024 x 768 x 16. La valeu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tant $55 pour les nouveaux ATI Wo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V ne trouve pas le mode $55, alors il appelle $65 de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que le nombre utilis dans la fonction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. Autrement, PV ignore le paramtre, et se conn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en mod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514/A, TIGA et XGA sont supports si l'AI est char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DILOAD, 8514AI,..). Les stations de travail et les adapt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ques comprenant 1 Mo et TIGA offrent souvent une 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14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l'utilisez, vous aurez les modes d'affichage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256 et 1024 x 768 x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es slectionner en utilisant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s dans la ligne de commandes : $17f ou $2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80 x 1024 x 16/256 et 1600 x 1280 x 16/256 sont four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pas encor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carte supporte de telles rsolutions, essay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 intensive le mode en utilisant les paramtr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s. Si vous utilisez AI, vous pouvez ess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7f, $47f .. $f7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utilise compltement la RAM VGA de manire virtuelle. C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e que vous pouvez charger une image en VGA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antage de lignes que votre VGA ne vous affiche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faire un dplacement vertical de l'imag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, ou par le bas avec le cursor ou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VGA        Lignes virtuellement utilis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       512Ko        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256    1Mo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(720) x 512  256Ko        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x 600        512Ko        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x 600 x 256    1Mo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x 768       512Ko/1Mo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cela est fonction du nombre de lignes qui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aces verticalement en SVGA. Gnralement, il n'y a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pour un dplacement vertical par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arfois possible de faire un dplacement vertical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 ou par le bas avec l'information image actuelle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uvrant les modles des lments sans valeurs. Ignorez ce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tenter de mettre hors service cette fonction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l'option PV /s. Ceci ne doit pas avoir d'effe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modes VGA. Par exemple : les crans 8514/A ou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tes rsolution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uecolor, Hicol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TI Ultra avec Mach32 et 2Mo sont supports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ode 'ATI VGA Auto' avec 16,8 M et Hicolor (65536)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solu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24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x 600 x 24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x 768 x 16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GA avec modes de couleurs hautes rsolutions (6553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68), n'ont pas  l'heure actuelle de fonction unique df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onnaissez le nombre utilis dans la fonction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l'utiliser en appelant PV avec ce nombre. 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/x $117  avec ATI, PV /x $302 (pour Diamond Steal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afficher une image RGB, vous devez s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 commutateur [X] de la ligne de commandes, av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r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cartes comprenant des puces pour hautes r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essayer d'activer le mode haute rsolution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nt le commutateur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mode, vous n'avez que la moiti de la rsolution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imensio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saierai d'amliorer ce support dans le fu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ent utiliser PV, menus et options de la ligne de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de la ligne de comman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[Chemin[Nom.ext]] [Chemin Destination] [/c /m /e /p /d] [/x $nn (Mode VGA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= conversion seule. A utiliser seulement pour convertir sans aff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joutez le type de conversion, par exemple : /cj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spcifier le format du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: compression JPG moye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j    : compression JPG haute r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: IM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: T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: L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2    : Amiga L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: 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: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: T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5    : Motorola T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: S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: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: 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: B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9 : 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= monochrome. A utiliser par exemple, pour un affichage EGA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t toutes les images sont affiches e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version est faite aussi e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manipuler une image couleurs, utiliser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du menu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= mode 16 couleurs. A utiliser en combinaison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du mode EGA/VGA pour appeller PV, qui est un mod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comporte pas plus de 1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= tremblement. Si vos images ont plus de 16 couleurs,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un EGA 16 couleurs, vous pouvez mettre c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l'avez pas de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vous travaillez en EGA avec du trembl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en 16 niveaux de 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des EGA n'ont pas de RAM DAC, aussi, ils ne montr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 une espce de pseudo couleurs,  la place des 16 nivea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= pas d'optimisation des couleurs. Si les images ont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 cr automatiquement une optimisation couleurs. Ceci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emps, mais le rsultat est meil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aller plus vite, ajouter l'option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= utilise le mode $nn pour appeller PV, seulement si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e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n est un nombre permettant de s'adapter au choix d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r : EGA/VGA/XGA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appeller que ce paramtre doit toujours figurer en de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r la ligne de command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= permet d'utiliser les puc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e rsolution 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mages ayant plus de 256 couleurs sont affiches avec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32768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a permet de travailler plus vite et doit donner de meil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s que l'optimisation d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solution horizontale est dcroissante, et vous ne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transformer, ni sauvegarder l'image, si celle-ci est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une option CEG ou haute rsolution couleurs 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sultat est inutil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= supprime le dplacement vertical de la ligne vir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= supprime l'utilisation des fonctions hicolor/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= quelques modes VGA 24 bits truecolor montr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antes changes du rouge et du b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ser pour faire des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= supprime l'utilisation de la haute rsolution graph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 x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ser pour protger le moniteur, s'il n'est pas cap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chroniser le mod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e sl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menu 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haut, bas, pgup ,pgdn, home et end, ser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le fichier ou le chemin que vous dsirez c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=    lance le chargement de l'image ou ouvre le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'..' signifient : rpertoire f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fichie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Change de mdia (lect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sauvegarde toutes les images prcdemment affich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PV.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montre le paramtre de l'image ou le modifie avant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nouvel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passe en mode couleurs/monochrome pour une nouvel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lecteur ou chemin de destination pour la sauvegar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slectionne le mode d'affichage. Par dfaut, PV dtecte le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mais il peut aussi utiliser les paramtres de la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ou choisir entre les rsolu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, 800 x 600 ou 1024 x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ici, vous pouvez dfinir des coefficents de filtres 3 x 3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ltr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essayer de manire intensive le filtr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z une image en mode VGA 256 couleurs et taper 'F'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ascule entre le mode conversion et le mode affichage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supprime 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renomme le fichier image. Entrer le nom complet suivi d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Ne pas entrer de chemin, ni de commande gnriqu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 non autoriss pour des fichiers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dsirez pas renommer le fichier, taper seulemen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optimise les couleurs. Les images RGB de plus de 25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s peuvent tre affiches  de manire optimise e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, ou au jeu standard VGA avec R3G3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misation prend plus de temps, mais le rsulta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Type de fichier. Vous pouvez slectionner une masqu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uire le nombre de fichiers  un jeu de fichiers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assignations gnriques du DOS sont acceptes,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, *.gif , test????.??? 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e fonction  l'affich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hicolor, truecolor ou CEG, les fonctions sont  pr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oprations colorimtr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me, End"    permet d'augmenter ou de diminuer l'intens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gUp, PgDn"   permet de modifier le contr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9, F10"      permet de modifier la saturation des couleurs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doubler ou rduire la saturation  une im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x de gris, et vous pouvez inverser la sat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"      restaure les couleurs d'orig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,G,B"    toutes les oprations ci-dessus se font normalemen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omposantes de couleurs : rouge, vert, b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 vous dsirez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a composante rouge, et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les autres couleurs, taper "R" avant de travailler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 est identique pour les couleurs verte ou bleue "G" "B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Space&gt;"  excute par dfaut les modifications pour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antes coul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"    inverse l'intens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"    convertit en monochrome de manire perman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"    cycl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oprations gomtr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X,+X"    rduit ou augmente l'axe des X par pas d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Y,+Y"    rduit ou augmente l'axe des Y par pas de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"    recharge l'image (fonction und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"    niveaux de gris anti-aliasing dans diffrentes r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4 provoque un dgrad pour passer de 256 nuances de gris 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ceci, vous pouvez atteindre de meilleurs rsultats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rez imprimer; par exemple avec Word, Windows, etc. D1 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mage nette en noir et bla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"    filtres 3 x 3 niveaux de gris. Vous avez 7 fil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dfinis avec un passage en haute rsolution (sharpen)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en basse rsolution (smoothing), en relief (contou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lacian : exemple extracteur, rosion, mdian, dila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finir votre propre filtre en modifi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du filtre (4) Laplacian. Pour ceci,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urner dans le menu de slection des fichiers, et taper "F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"    transformations minimales en "X,Y", et rotation de 90 deg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 Si vous dsirez une rotation de 180 degrs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d'utiliser "TX" et "TY" que 2 "TR". Assur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oir un mode d'affichage en haute rsolution, 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80, pour tourner dans une surface de 320 x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"    avec cette commande, vous pouvez dfinir une r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trt. Toutes les fonctions gomtriques et les sauvega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ages et travaillent sur une dfinition de rgion d'int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gion d'intrt par dfaut est la dimension de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"    jeux de rgions d'intrt 512 x 5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   jeux de rgions d 'intrt aux dimensions de l'c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   jeux de rgions d'intrt   la dernire taille/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   bascule entre la taille et le dplacement (se fai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 bouton droit de la souri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seur"  dplace la rgion d'intrt ou modifie la taille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tant d'utiliser la sou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ace"    restaure la taille d'orig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c"      accepte la rgion d'intrt et quitte (se fait aussi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de la souri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"    cette touche est un "ramasseur" de pixels. Il mon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s des intensits et     n'importe quell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sauvegarde de l'im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1"    montre un aperu des formats de fichiers poss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..9"  sauve l'image affiche avec la rgion d'intrt ac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appeler que ce que vous voyez est ce que vous sortez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convertir une image, il est meill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r sans qu' elle soit affiche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impression d'ima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"    imprimer sur une HP Deskjet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ani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"    fait une animation de toutes les images aff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mment dans le chemin     cour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"    sauvegarde l'animation dans un fichier PV.SL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renseignements de conversion/affich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mages comprenant plus de 16 couleurs sont affiches e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mode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l'image est affiche, vous pouvez modifier la luminos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traste, la saturation et la taille. Mais, si vous sa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sultat dans un des formats de fichier 1  9; la taill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uleurs de l'image sont limites aux capacits d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carte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une conversion sans affichage, la taille maxima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 est de : 10240 x 10240 x 256. La conversion est f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 un fichier temporaire. Assurez-vous d'avoir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 mmoire. Par exemple : vous aurez besoin d'au moins 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 pour un fichier temporaire, qui permettra de crer 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bits de 800 x 600, et d'au moins 480 Ko pou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la commande : 'SET TEMP=DRIVE:\PATH',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permet de dfinir le mdia (lecteur)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ire, 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MP=c:\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stallation, Enregistr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dfinitive donne le nom de l'utilisateur,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n quitte l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Shareware, donne un message lorsque l'on quit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. Il est interdit d'utiliser le logiciel  des f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es sans avoir achet l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cision de vous faire enregistrer m'encouragera  contin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nrichir PV. Je suis convaincu qu' on peut le comp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ablement avec des programmes tels que : Workshop, V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affiche un grand nombre de formats d'images, qui ne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excuts par d'autres affich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tilisateurs enregistrs, reoivent d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illes au sujet de PV, comment augmenter l'utilis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s cartes VGA, et les possibilits de compression d'i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tissez moi, si vous dsirez avoir des fonctions spci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jout de formats d'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tilisateurs enregistrs reoivent une mise  jour grat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enregistre sans support :              DM 60,-    US $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enregistre incluant une mise  jour :  DM100,-    US $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lusieurs mises  jour :                        DM 15,-    US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hors d'Allemagne :        US $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licenses par 5     DM 50,-    US $30.00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licenses par 10    DM 40,-    US $25.00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licenses par 50    DM 20,-    US $12.50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formations et dsirs spciaux dpendent du mo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de choisir votre version, entre u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mande et une version angl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les destinataires habitant l'Allemagne, inclur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pe timbre s'il vous p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ur les autres, une adresse sur tiquette adh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voyer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berg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7087 Ess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(049)7365-1419 (aprs 17 heures et les week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obtenir la dernire version shareware  Ultraforc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: 0(049)7361-4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: 0(049)7361-45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  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: G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487/3108 (Magic P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arques de Fabrique , Probl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autres produits et services mentionns, inclu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, MS-DOS, Silicon Graphics, FLIC, PCX, TIFF, 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, BMP, DIB,IBM, Macintosh, Pagemaker, Designer, Photostyler, Ta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brush, PcPaint, Pictor, Colorix, Winrix, RIX, Dr Ha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ovision, Deluxe Paint, Commodore, Autodesk, VPIC, V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HOW, GWS, Windows, OS/2, Edsun Continuous Edge Graphics, G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ura Publisher, MS-Paint, Word Perfect, A4TECH, 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, Sun, UNIX, Fricke, Sreen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-Electronik, Kontron, Zeiss, GRASP, Turbo Pascal, AT,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, SuperVGA, 8514/A, ATI, Paradise, Ahead, Video7-, O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&amp;Technology, ET3000/4000, Trident89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, Tiga, XGA, CEG, HiColor, JPG2GIF, GIF2JPG, Hand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HSI, GIF87a, GIF89a, CompuServe, Atari, Huffman, LZ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IO, SGI, Image Alche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OMPRESS, Stemmer, HDILOAD, ATI Wonder, Everex, Kodak, Core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des marques dposes, marques dposes enregistres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distinctifs, et leurs compagnies et organi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'offre aucune garantie d'aucune sorte, qu' ell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e ou implicite, renfermant des garanties de marchand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'adaptation non limites pour un but 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me sens pas li par des erreurs contenues dan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; et pour les dommages accidentels  ou conscu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ant rapport avec la fourniture, les performanc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u produit ou de la documentation de P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disquette est verifie contre les virus avant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cel Pahin, 6 Impasse Corot, 25230 Seloncourt for translat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nc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