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FUCKHEADS Present.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</w:t>
      </w:r>
      <w:r>
        <w:rPr/>
        <w:t>۲��</w:t>
      </w:r>
      <w:r>
        <w:rPr/>
        <w:t>he</w:t>
      </w:r>
      <w:r>
        <w:rPr/>
        <w:t>۲��</w:t>
      </w:r>
      <w:r>
        <w:rPr/>
        <w:t>t</w:t>
      </w:r>
      <w:r>
        <w:rPr/>
        <w:t>۲��</w:t>
      </w:r>
      <w:r>
        <w:rPr/>
        <w:t>uc</w:t>
      </w:r>
      <w:r>
        <w:rPr/>
        <w:t>۲��</w:t>
      </w:r>
      <w:r>
        <w:rPr/>
        <w:t>d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۲��</w:t>
      </w:r>
      <w:r>
        <w:rPr/>
        <w:t>fuckhe</w:t>
      </w:r>
      <w:r>
        <w:rPr/>
        <w:t xml:space="preserve">۲�۲�� </w:t>
      </w:r>
      <w:r>
        <w:rPr/>
        <w:t>fuc</w:t>
      </w:r>
      <w:r>
        <w:rPr/>
        <w:t>۲��</w:t>
      </w:r>
      <w:r>
        <w:rPr/>
        <w:t>d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</w:t>
      </w:r>
      <w:r>
        <w:rPr/>
        <w:t>۲��</w:t>
      </w:r>
      <w:r>
        <w:rPr/>
        <w:t>khe�</w:t>
      </w:r>
      <w:r>
        <w:rPr/>
        <w:t>۲��</w:t>
      </w:r>
      <w:r>
        <w:rPr/>
        <w:t>he fuc���</w:t>
      </w:r>
      <w:r>
        <w:rPr/>
        <w:t>۲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۲��</w:t>
      </w:r>
      <w:r>
        <w:rPr/>
        <w:t>fuckhe</w:t>
      </w:r>
      <w:r>
        <w:rPr/>
        <w:t xml:space="preserve">۲�۲�� </w:t>
      </w:r>
      <w:r>
        <w:rPr/>
        <w:t>fuc</w:t>
      </w:r>
      <w:r>
        <w:rPr/>
        <w:t>۲��</w:t>
      </w:r>
      <w:r>
        <w:rPr/>
        <w:t>d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۲��</w:t>
      </w:r>
      <w:r>
        <w:rPr/>
        <w:t>fuckhe</w:t>
      </w:r>
      <w:r>
        <w:rPr/>
        <w:t>۲��</w:t>
      </w:r>
      <w:r>
        <w:rPr/>
        <w:t>t</w:t>
      </w:r>
      <w:r>
        <w:rPr/>
        <w:t>۲��</w:t>
      </w:r>
      <w:r>
        <w:rPr/>
        <w:t>uc</w:t>
      </w:r>
      <w:r>
        <w:rPr/>
        <w:t>۲��</w:t>
      </w:r>
      <w:r>
        <w:rPr/>
        <w:t>d</w:t>
      </w:r>
      <w:r>
        <w:rPr/>
        <w:t>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MPORT v1.10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oded By: Psychotron [FKH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econd release of IMPORT, and it was released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rom a user.  The first thing you might notice if you used 1.0�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 is now commandline based, however this is not the maj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release is that IMPORT now allows wildcard fil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dd all files in C:\UPLOAD\ that match T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:\UPLOAD\AREA.1, and your copy of PKUNZIP.EX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KZIP\, you would type this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c:\pkunzip c:\upload t*.zip c:\upload\area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for IMPOR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&lt;zippath&gt; &lt;filepath&gt; &lt;filenam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