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Executive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For an overview of Executive Summary, refer to page 3-1 in the BizPlanBuild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ection is an abstract of your company's present status and future direction. Keep it to 1-3 p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cause it gives the reader an overview of your business and indicates how your business plan is organized, the Executive Summary is usually written after all the other sections of your business plan are comple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sion/Miss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19[xx], [Company] was [formed/created] to produce and distribute [x], take advantage of [x], fill the void of ...[describe the goal of your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company vision and mission statements covering your line of products and services: What kind of company do you want to b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w, [Company] is at a point where [what you need or want to do n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concept/opportunity/niche] in your marketplace to exploit as you build your business to the next level,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 Overvie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egal Business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gal name of [Company] is [list full name of company as listed with your local govern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dba (doing business as) in the legal name of the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gal form of [Company] is [Sole Proprietorship/General or Limited Partnership/Corporation/Subchapter S-Corpo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choice of for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business location of [Company] is [list primary business address as well as satellite loc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rporate Headquar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agement Te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management team consists of [x] men and women whose backgrounds consist of [x] years of marketing with [list company names], and [x] years of corporate development with [list company nam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management team also includes [x] men and women with [x] years of engineering and design with [company], a chief financial officer with [x] years of accounting, administrative, merger and acquisition, banking experience with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rong company backgrounds pertinent to your management team's functions are good references to demonstrate a solid background and assure a higher probability of future succ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n-House Manag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Presid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Marke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Fina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R&amp;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Oper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ntroll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Outside Management Support [hourly/project bas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Accountant/CPA</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rporate Attorne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Type of Consulta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ly, our outside management advisors provide tremendous support for management decisions and creativ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 Strate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rrent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urrently offers [x] products: [List products and resour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our principal product consists of [x]. Overall our existing product line is [give stat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product technology consists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earch and Develop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response to demonstrated needs of our market, new products or services are being developed to include [x], [x], and [x]. The planned released date is [month], 19[xx] and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ion and Delive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key factors in our [production or service] delivery include [x]. Our current [product or service] is produced at [x]. Because of [x], our future facility will need to [x]. Our biggest advantage i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 Analys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brief summary of your existing and projected marketpl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 Defin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x] market is growing at a rapid rate. The market for these products amounted to $[x] million in 19[xx]_representing a [x]% growth over $[x] million in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the [research firm/industry report/trade journal], the overall market for the [x] industry [worldwide/nationwide/in this region] is projected to be $[x] [billion/million] by the end of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rea of biggest growth in the [x] market is in the area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ly, the market distribution is shared by [x] participants, with [top competitor] considered the market lead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next [x] to [x] years it is estimated that there will be more than [x] [thousand/million] of [product]s distributed by [Company]. The market potential for [product] in these quantities_with a current retail price of $[x] per unit_is approximately $[x] [thousand/million]. This translates to a market share of [x]% of the overall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er Pro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target market includes [types of customers]. The most typical customer of our products is someone who is in the [x] field, and who currently uses [product] for [give application/purpo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feel it is necessary, further describe the demographics of your target customer in 1 or 2 lin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ies that compete in this market are [Competitor 1], [Competitor 2] and [Competitor 3]. All companies charge competitive prices: [list examples and range of pr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factors of [list top factors] have resulted in the present competitive position in the indust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 a couple lines of further explanation of the current competitive situation, if necessary.</w:t>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is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top business risks that [Company] faces as it begins to [enter/expand in] the [x] market 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1 to 2 line description of your top 2 or 3 business risk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environmental risk that may cause some concern is [top environmental ris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brief summary of your existing and projected marketpl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ing 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marketing strategy is to enhance, promote and support the fact that our products [list your unique features, benefits, established market position/pres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les Strate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of [product]'s special market characteristics], [seasonal/geographic/etc., as mentioned in your Market Analysis section], our sales strategy inclu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riefly describe how your sales strategy will address specific market/environmental condi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tribution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marketing strategy incorporates plans to sell our [product] through several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1 to 2 line description of your major channels of distributing your product or serv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etermining factors in choosing these channel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mix of distribution channels will give us the advantages of [list advantages] over our 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partial list of [Company]'s major current customers inclu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x]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dvertising and Promo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advertising and promotion strategy is to position [Company] as the leading [manufacturer/service provider/distributor] in the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utilize the following media and methods to allow our message to reach our 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1 to 2 line description of your top means of advertising and promoting your company and products to your 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the next [x] [months/years], advertising and promotion will requi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igure about 10% to 20% of sales $$$ the first year, depending on your indust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an ongoing basis we will budget our advertising investment as [x]% of total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blic Rel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19[xx] [Company] will focus on the following publicity strateg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ive a 1 to 2 line description of your top 2 or 3 publicity strateg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track, wherever possible, the incremental revenue generated from our publicity efforts. We anticipate at least $[x] of sales will be generated directly from our publicity, and possibly an additional $[x] of indirect increase in sales through our various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inancial 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objective, at this time, is to propel the company into a prominent market position. We feel that within [x] years [Company] will be in a suitable position for [further expansion, an initial public offering or profitable acquis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pital Require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the opportunities and requirements for [Company] described in this business plan, and based on what we feel are sound business assumptions, our [initial/first year/total] capital requirements are for $[x] by [date,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nticipate additional investment requirements of $[x] and $[x] in [x] [months/years] and [x] [months/years] to allow us to increase production capacities to meet market de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oan/equity investment] will be used to [purchase/build/develop/finance] [equipment/facilities/working capit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the activities pertinent to your goa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uild manufacturing facilities and ramp up production and inventory to meet customer de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ximize sales with an extensive campaign to promote our products/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 retail outlets, regional marketing/sales offices, print a direct-mail catalo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inforce Customer Support services to handle the increased demands created by the influx of new orders and broader coverage of existing accou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ugment company staff to support and sustain prolonged growth under the new marketing 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rease Research and Development to create additional follow-on products as well as to further fine-tune our competitive advant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it/Payba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ttached financial projections indicate that the exit of [investor] will be achievable in [x] years. The exit settlement will be in the form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crease in profits generated by [x] will allow us to have the funds to repay the loan in [x month/yea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clus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enjoys an established track-record of excellent [support/service] for our customers. Their expressions of satisfaction and encouragement are numerous, and we intend to continue our advances in the [x] marketplace with more unique and effective [product or servic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