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 12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_ 57 LAS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_123 MUNI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4_189 AKUREY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_321 AMBER-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_402 OA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_447 PARIS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_492 BEOGRA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_558 MU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_696 CALCUTT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8_748 ST.CUGAT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