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wo files that correct two existing problems that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release.  If you copy these two files over your exist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thin the program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Bre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