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eat Bear Quotes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 can add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eat Bear Quotes</w:t>
      </w:r>
      <w:r>
        <w:rPr/>
        <w:t xml:space="preserve"> to the Tools menu of Word. This will let you select just the perfect quote for your document without ever leaving Word. To add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otes</w:t>
      </w:r>
      <w:r>
        <w:rPr/>
        <w:t xml:space="preserve"> to the Tools menu, follow these simple step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Make sure that this is the only open documen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 all other open documents n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 xml:space="preserve"> Double-click the button bar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Word Double-click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Double-click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