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About One-Write Plu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ONE-WRITE PLU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-Write Plus program files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ormat using the PKZIP utility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stalled using the suppli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program decompresses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them to your hard drive. Do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s to your hard driv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monochrome monitor and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ith your screen display in One-Write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 your One-Write Plus root directory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MAKEMONO. Two MAKEMON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MONO/m reconfigures One-Write Plu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MONO/c returns your monochrome displa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witch between the monochrome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to test your screen display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-E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nual states that the year-end clo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s all entries from your journals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s only to your General Journal--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urnals remain in 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Journal Memoriz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ized General Journal ent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carried forward to your new y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ing a Year End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o re-enter your memorize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urnal transactions for the new year after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