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VGA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ST is a program sent with DiscPassage to test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It can also be used as a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file with VGATEST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test [-d&lt;drive&gt;] [-v&lt;card&gt;] [-i&lt;im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tems in brackets override the default valu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    specify drive letter (e.g. -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    specify VGA card chipset (e.g. -vstd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all       list VGA chip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mem       specify VGA card memory (e.g. -vmem=25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        specify image to display (e.g. -i\publish.s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        display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thes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rive&gt;     Auto-sensed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ard&gt;      Auto-detected VGA card chipset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mage&gt;     PUBLISH.SCF image in root directory of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s of &lt;card&gt; for -v&lt;card&gt; us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ng        Tseng Labs ET3000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ng4       Tseng Labs ET4000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ise     Paradise (Western Dig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7       Vide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      Trident 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ex      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          ATI (ViewPerfec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tech    Chips &amp; Technologies 451-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a       Ah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b       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oa        Genoa 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mos        Zy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          Oak OTI-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mar       Tec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dvga       Standard VGA - 360 x 480 x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13       Standard VGA - 320 x 200 x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viewing the file, press the 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the display of a file, press the &lt;ESCAPE&gt;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key again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pecifying an image file with the -i option over-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detection, and uses instead the path from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IMAG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ST can be used to view SCF images (the 640 x 480 x 256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RIX Softworks, Inc.).  SCF images will default to mode 13X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0 x 400 x 256 colors) on a Standard VGA display, but will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01 (640 x 480 x 256 colors) on a Super VGA display. 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file IMAGE1.SCF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test -iimage.s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same file in standard VGA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test -iimage.scf -vstd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UBLISH.SCF file in the root directory of drive D: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test 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test -id:\publish.s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ST   Version 1.10c  21-December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 1990 by CMC ReSearch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