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DAGS (3D Advanced Graphic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tzt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Installation der kleinen Aufl�sung (640*400) verlan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die Auswahl des Grafikprozessors Ihr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 k�nnen diese Information dem Handbuch der Grafikkarte entnehm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rscheinlich wird sie unter Technischen Spezifikationen zu finden 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se Auswahl nach der Installation ver�ndern, ohne die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ederholen zu m�ssen. F�hren Sie dazu einfa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VGA.EXE aus, das Ihnen die Auswahl der unterst�tzen Grafik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 wird. Nach Anwahl eines neuen Typs passt SETSVGA die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VGA.GRA und CGA1.GRA entsprechend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mit SETSVGA auch auf automatische Erkennung Ihres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schalten. Diese kann jedoch versagen, soda�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ennoch den spezifischen Grafikprozessor anw�hl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�nderungen betreffen das A320 Instrumentenbre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er Outer/Middle und Inner Markers werden im MFD (Mult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) angezeigt. Sie finden diese Anzeigen links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r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as Navigation Display (EFIS) wurde um ein CDI (Anzeige der Radial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chung) erweitert. Solange ein gen�gend starkes Signal von Navig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f�nger 2 empfangen werden kann, wird die Abweichung vom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al am unteren Rand des Instruments mittels eines Rhombu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NAV2 ein ILS mit ausreichendem Gleitpfadsignal empf�ngt,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zweiter Rhombus an der rechten Seite die Abweichung vom Gleit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ie QNH (Luftdruck-) Einstellung sowie "Fire Warning" (Feuermelder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ster Caution" (Warnung) befinden sich �u�erst links auf dem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en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QNH kann wie gewohnt auch mit der Maus bedient werden,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Sie mit der Maus auch den Drehknopf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Warning und Master Caution k�nnen wie bei der B737 mit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zw. Anklicken mit der Maus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