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AGS (3D Advanced Graphics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f au man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utilisez la basse rsolution (640*400),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stallation vous oblige  slectionner le processeur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arte dont votre ordinateur est quip (ces informations ai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'autres donnes techniques se trouvent dans le manuel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graphique). Cette slection peut tre modifie aprs la s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stallation sans que cela ncessite de passer  nouveau par to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apes prcdentes. Il suffit pour cela de lancer le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VGA.EXE. Ce programme montre l'ensemble des composants gra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. En slectionnant l'un d'eux, les drivers graphiques IALVGA.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GA1.GRA seront mis 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galement faire en sorte que le driver dtermine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 de votre carte graphique. Il se peut cependant que cela ne fon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. Dans ce cas, vous devez forcer le driver  prendre en compt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ur spcifique de votre carte 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autres modifications concernent le tableu de bord de l'Air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 Outer/Middle et Inner markers ont t ajouts au MFD (Multi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 cran multi-fonctions). Il sont situs sur la gauch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de dviation du local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L'cran de navigation (EFIS) est dot d'une aiguille pour le NAV2 (C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viation est reprsente par un losange au bas des instruments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temps que le signal est suffisant. Si le NAV2 est rgl sur un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nant un plan de descente, un autre losange situ sur l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ro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a sa d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Les rglages de QNH, l'alarme de feu et les lampes d'avertis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t t placs dans la partie la plus  gauche du table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e autom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QNH peut tre ajust avec la souris comme dans ATP (en plaan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 sur les chiffres) et en utilisant le bo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larme de feu et l'avertisseur principal peuvent tre teint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ant ALT+C ou en cliquant sur les lampes correspondantes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(comme sur B7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