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DAGS (3D Advanced Graphic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Minute Updates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w resolution (640*400), the installation program will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graphics processor of your graphics board (you can ob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manual of the graphics board - most like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You may change that selection after installation without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 by running the program SETSVGA.EXE. This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supported chipsets. By selecting your chipse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ALVGA.GRA and CGA1.GRA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try to set the driver to automatic determination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may fail, however, so that you need to lock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s processor of your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st changes are only for the A320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Outer/Middle and Inner marker have been added to the MFD (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isplay). They are located to the left of localizer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Navigation Display (EFIS) got a CDI for NAV2. The devi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diamond at the bottom of the instrument, as long as a reli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received by NAV2. If NAV2 is tuned to an ILS with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slope signal, another diamond on the right sid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slope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QNH setting, fire warning and master caution lamp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most left part of the autopilo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NH can be adjusted by mouse as introduced by ATP (placing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digits) and by us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Warning and Master Caution can be cleared with ALT-C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mp by mouse (just as on B7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