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>ķ            �     �   �    Archive Identifier Revi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�       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>Ķ ��Ŀ ��Ŀ  � ���ĳ   �      The following is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� �    �     � �   �   �    </w:t>
      </w:r>
      <w:r>
        <w:rPr/>
        <w:t>recent changes made to the ARCI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� �    ����  � �����   �      </w:t>
      </w:r>
      <w:r>
        <w:rPr/>
        <w:t>by revision level,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f ARCID appears unable to identify some ARJ self-extracting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a limitation of ULP, but bugs in ARJ versions 2.21, 2.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2.22. The ARJ SFX signature was not inserted into the ARJ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, therefore no program relying on this signature (such as AR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LP) cannot detect ARJ SFXs created with these versions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0 and 2.30+ correctly insert th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     - Enclosed new registration and support information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/20/94) enclosed !NOTICE!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     - Added support for signature detection of JPEG/JFIF file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/2/94)  extension "JPG" on the ARCID command line to enable de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PEG/JFIF files in your batch files, etc. that utilize AR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the PAK SFX detection code, as it was producing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se detections of normal executables.  Due to the design of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1 byte is used to identify a SFX which is simply too un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productio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     - On a few systems, ARCID would appear to go out to lunch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/4/94)   beg screen delay.  It seemed most prevalent on DESQview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the time slices from the timer's looping, and could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tem.  Fixed by changing to a less CPU-intensiv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     - It appears I was overzealous in my attempts to not falsely det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-4-93)  ARC format archive, and was not recognizing some valid ARC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    - ARCID was unable to automatically identify PKZIP 2.04?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(5-9-93)   extracting archives created with the -j switch (SFX junior)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sample SLOWDRV.BAT file for use in conjunction with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1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    - The self-extracting archive detection routine could intermit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-22-92) fail depending on the location of the archive signatur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    - ARCID is now capable of autmatically identifying SQZ and SQZ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-16-92) extracting archives. Just add "SQZ" (no quotes) to your AR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extension list and trap the appropriate DO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een-clearing code has been removed for better aesthetic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from other programs 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d the scanning range, improving it's reliability f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 - The archive identification routine has been strengthened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9-18-92)  false iden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lt Air (PCBoard Support BBS) has granted me an UL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 on their system. It is conference #42, and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itoring it at least twice per week. You can get support for AR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el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3� and 0.94� - Initial beta test relea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