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994 AM-Tax New Jersey tax preparation software is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 program that operates very much like the federal income ta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eatures to save, recall, print, and enter tax data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x forms and calculations are obvious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operation instructions can be found in the 1994 AM-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 Manual.  PLEASE READ APPENDIX C (State Tax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 CHANGES IN THE 1994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for 1994 are now available in online help by pressing F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4, Major Changes to 1994 AM-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 and run your 1994 New Jersey tax program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 in Appendix C of the 1994 AM-Tax Reference manu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me with your federal softwar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0  TAX FOR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1994 New Jersey version of AM-Tax supports the following tax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1040          -  New Jersey Resident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1040NR        -  New Jersey Nonresident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 A       -  Credit for Taxes Paid to Anot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 B       -  Gain or Loss from Disposition of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edule C       -  Gain or Loss from Rents, Royalties, Paten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1040ES        -  1995 Estimated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2450 (2)      -  Credit For Excess WDP/HCS and Dis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-1             -  Retirement Income Exclus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-2             -  Pension Exclusion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      -  General Itemizing Work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the 1994 New Jersey professional version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630           -  New Jersey Application For Extension of Time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J-1040X         -  New Jersey Amended Resident Income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0  PRINTING YOUR NEW JERSEY TAX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-Tax supports the following print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ata from any form can be printed on blank paper and then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lastic transparency of the actual tax form.  A photo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ccepted by New Jersey. Transparencies can be purchased from Nel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Data from any form can be printed on special pin-fed New Jersey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(supplied by Nelc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A laser image of each form can be produced using data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-Tax and laser form software from Nel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Jersey does NOT APPROVE any of the computer-generated facsimi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forms printed by AM-Tax.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To print an approved New Jersey tax return, you must use the Nelco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verlays or pre-printed forms OR use the AM-Tax "LaserForms" software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the overlays or pre-printed form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elco For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30 S. Ridg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een Bay, WI   54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14) 337-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Jersey "Laser Forms" software requires any HPLaserjet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"T" font cartridge; and a hard disk.  This optional dis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ed through AM Software (816-426-836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print this documentation, type A:PRINTDOC at the DOS promp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