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0  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Next Visi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FLIGHT CONTROL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utton 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   Fir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le B    Next Visi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    Select Nex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Move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0%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25%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0%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75%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100%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100% Thrust &amp;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Decrease Thrus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Increase Thrust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Toggl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 xml:space="preserve">    Toggle Spee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Toggl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  <w:tab/>
        <w:t xml:space="preserve">    Toggle Arrestor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entr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E</w:t>
        <w:tab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   Toggl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 xml:space="preserve">        Toggle HUD Mode Between NAV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</w:t>
        <w:tab/>
        <w:t xml:space="preserve">        Previos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IFF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[  </w:t>
        <w:tab/>
        <w:t>Dim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]</w:t>
        <w:tab/>
        <w:tab/>
        <w:t>Brighten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>Print Heading To Nearest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Print Heading To Nearest Friendl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X </w:t>
        <w:tab/>
        <w:tab/>
        <w:t>Print Heading To Nearest Enemy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&amp; TARG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Target Next Visible Object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Visible Object Closet To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isible Object Commands Works On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. Target(s) Maintained in An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arget Next Object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</w:t>
        <w:tab/>
        <w:tab/>
        <w:t>Target Previous Object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Toggle Rad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elect IR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Select HARM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Toggle Rad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Zoom Out/In For All Pop-up Window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crease Rad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ecrease Rada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</w:t>
        <w:tab/>
        <w:tab/>
        <w:t>Next/Previou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  <w:tab/>
        <w:t>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Fire Intern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>Drop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Toggle Jammers (Both Radar and 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J</w:t>
        <w:tab/>
        <w:tab/>
        <w:t>Jettison External 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</w:t>
        <w:tab/>
        <w:tab/>
        <w:t>Jettison Air-Ground Ord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</w:t>
        <w:tab/>
        <w:tab/>
        <w:t>Go Straight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2</w:t>
        <w:tab/>
        <w:tab/>
        <w:t>Break Left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3</w:t>
        <w:tab/>
        <w:tab/>
        <w:t>Break Right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4</w:t>
        <w:tab/>
        <w:tab/>
        <w:t>Break Low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5</w:t>
        <w:tab/>
        <w:tab/>
        <w:t>Break High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6</w:t>
        <w:tab/>
        <w:tab/>
        <w:t>Left Approach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7</w:t>
        <w:tab/>
        <w:tab/>
        <w:t>Right Approach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8</w:t>
        <w:tab/>
        <w:tab/>
        <w:t>Low Approach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9</w:t>
        <w:tab/>
        <w:tab/>
        <w:t>High Approach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T</w:t>
        <w:tab/>
        <w:tab/>
        <w:t>Choose Formation Type: ECHELON, LINE ABREAST, LINE 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H</w:t>
        <w:tab/>
        <w:tab/>
        <w:t>Choose Formation Spacing: Horizontal 500 ft, 2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V</w:t>
        <w:tab/>
        <w:tab/>
        <w:t>Choose Formation Spacing: Vertical 500 ft, Same, -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          Choose Formation Control: Medium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</w:t>
        <w:tab/>
        <w:tab/>
        <w:t>Engage Targe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  <w:tab/>
        <w:tab/>
        <w:t>Engage Targeted Object, Remain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  <w:tab/>
        <w:tab/>
        <w:t>Engage All Objects Of The Same Class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</w:t>
        <w:tab/>
        <w:tab/>
        <w:t>Prot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  <w:tab/>
        <w:tab/>
        <w:t>Bug Out (Go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Cockpit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Cockpit Rea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Cockpit Upward View (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Cockpit, Track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Player, Incoming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Player To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Player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Targe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Fly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External View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>Miss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When Used with a view Command, makes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your CURRENT TARGET, no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ab/>
        <w:t>When Used with a view Command, makes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your LAST MISSLE, no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ab/>
        <w:t>Slew View Angle(with Right Shift if you're f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pad).(Numeric 5 key returns to "Straight Ahead Vie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Toggle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1</w:t>
        <w:tab/>
        <w:tab/>
        <w:t>Toggle Flight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2</w:t>
        <w:tab/>
        <w:tab/>
        <w:t>Toggle Forward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3</w:t>
        <w:tab/>
        <w:tab/>
        <w:t>Toggle Other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4</w:t>
        <w:tab/>
        <w:tab/>
        <w:t>Toggle Target Windows (Requires Selected target in rada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</w:t>
        <w:tab/>
        <w:tab/>
        <w:t>Toggle RW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6</w:t>
        <w:tab/>
        <w:tab/>
        <w:t>Toggle NAV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7</w:t>
        <w:tab/>
        <w:tab/>
        <w:t>Toggle Weapon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8</w:t>
        <w:tab/>
        <w:tab/>
        <w:t>Toggle Syst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9</w:t>
        <w:tab/>
        <w:tab/>
        <w:t>Toggle Ra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Put Current View Into Other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ycle Through Time Compression Rates (slow Motion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</w:t>
        <w:tab/>
        <w:tab/>
        <w:t>Set Slow Motion 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</w:t>
        <w:tab/>
        <w:tab/>
        <w:t>E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View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very good MISSION DISK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CE (31)5980-26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E 1995)   Grtz to MIXFLY, SUDDEN DEATH, GNOME, DR.WHO, BLACK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NTHER, 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 Grtz: Rage 94 , UNT, DOD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