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-Li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List Door is a lightning fast BBS list utility wi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command options.  With this program you can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, or add BBS numbers to a ASCII text file.  New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from SOLITUDE BBS as they become available.  Turb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 event manager that maintains your custom BBS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onal list.  This allows you to change your nation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ossing anything from your custom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 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, Add,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all popula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FOSSIL required.  Will work with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ghtly event maintenance.  No downtime ha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List Door is distributed using the SHAREWARE concept. You'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to evaluate this product.  The terms of this license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entire TURBOxx.ZIP ( xx = Version #.# )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nd individuals.  The license does not grant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, or additions to the original nine (9) distribution file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mple BBS ad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30 days you have NOT registered your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ease using it.  Under no circumstance will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numbers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TXT for information on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nine (9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.EXE 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NT.EXE      -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.DOC 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TXT         - National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 - Text file o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.TXT        - File requests available thru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BAT        - An example 'archive &amp; send'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.CNF       - Trubo Configuration File (A must hav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Turbo-List Door does not contain an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It does display a message in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 TURBO.EXE ).  To encourage users to register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beginning of program operation.  Purchasing a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.TXT file is only 1/4 of the actual siz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A utility is used that randomly draws only a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from the validated list contained on SOLITU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this software will grant you access to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f this list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List Door has been extensively tested.  The program (TURB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TURBO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istribution of this archive can continue after the BB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out-dated it is suggested that you call all numbers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o ensure that the BBS is still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installation and first-time operatio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nd pay close attention to any NOTES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release of Turbo-List Door simply copy the new TURBO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VENT.EXE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the programs to reside in and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batch file to call TURBO.  TURBO handles all the maj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but you'll need to copy them to the TURBO directory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List allows a user to download a list of numbers that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rameter that he/she selects.  Then all th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are written to a file called CAPTURE.TX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to a batch file called SHIP.BAT to send this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to archive CAPTURE.TXT or just send it. 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SHIP.BAT to call your favorite archiver and load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to send the resulting file to your user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BAT shows how to zip the file with PKZIP and send it with TXZ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using some 'brand' of Zmodem since this is the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say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event to run the TEVENT file from the TURBO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you preform this when you receive a new BBS.TXT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once a month.  The TURBO program ensures that no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ed in the CUSTOM.TXT file.  So your only concer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f the BBS.TXT file to an updated version will contai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actuallity since the TEVENT program can take a long tim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od just to execute it manually.  However, running as an even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text editor edit the TURBO.CNF file to reflec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.CN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line = SysOp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line = Registration #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line =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simple.  The user can navigate the menus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n mind I will not elaborate on how to us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sysop functions are a bit more detailed.  To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you can hit F9 while a user is in the doo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brief FAQ on problems that might b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solutions.  There isn't a lot that can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added my registration code and the program doesn't vali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ay close attention to your code and remember that CAS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My entries into the BBS.TXT file are not show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you have used a text editor to alter the BBS.TXT fil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ditor isn't appending a ^Z to the end of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pplies to the CUSTOM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and unregistered versions.  You must call the BB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-246-3824).  If you have registered TURBO use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your reg numb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BS lists will be created monthly.   These BBS.TX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to registered users only.  The format for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BSmmyy.ZIP ( Where mm = month and yy = year ).  You must call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-List Door wouldn't be a good product if users didn't call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make changes to the list.  A BBS can be added to the lis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-246-3824 and using the 'BBS' command from the main menu.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off the list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1/94 -  (v1.0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7/94 -  (v1.1) Added a sysop control menu.  The comman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from the CUSTOM.TXT list is availa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4/94 -  (v1.2) New feature.  File transfer of captured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5/94 -  (v1.3) Opps.  If a user hit enter alone at the Fil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he entire list was captured.  Changed it so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s the feature if this happens.  Added a com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.TXT monthly upgrades to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9/94 -  (v1.4) Re-worked SysOp menu option.  Bett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0/94 -  (v1.5) BUG in the search BBS list fixed.  If you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the list but you didn't have a 'local list' y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s has also released XFERxx.Z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PCBoard utility for summing the download.log of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bulletin for the information.  FREQ 'TRAFF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xx.ZIP is a FREEWARE screen rotator.  It changes your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call.  Easy to use and made for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'CYC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xx.ZIP is a SHAREWARE PCBoard and WildCat news editor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t manager to maintain your articles during the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'P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file FREQ.TXT for additional information regar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(C) Clark Development, DesqView (C) Quarterdeck, OS2 (C)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ions (C) Douglas Baxter, Regkey (C) Brain P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++ (C) Borland, WildCat (C) Mustang Software, Window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, OPENDOORS (C) Brain Pirie, X00 (C), PKZIP (C) PKWare Inc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ZM (C) Mike Dumd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