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Ch��y PcBoard Login v1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d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PCBoard looks very lame when a user puts his name and  passwo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no good PPE's around for that part soo a  friend  asked 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one for him and i wrote one with some nice cool ansis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X, Oblivion/2 and Liquid (Forum Hacks)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isn't crippled in any way and if you  want  a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ll Surf Generation at ++351-(0)1-88851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nternet access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tonio.lima@f2.n36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directorie call PPE and another called  CHLOG  insi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one, like this C:\PCB\PPE\CHLOG. Unzip the contents  of  the  ZI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replace the folowing pcbtext record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53: !C:\PCB\PPE\CHLOG\CH-NEWON.PPE_   (don't forget the 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92: !C:\PCB\PPE\CHLOG\CH-WRON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148: !C:\PCB\PPE\CHLOG\CH-PASS.PPE_    (don't forget the 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208: !C:\PCB\PPE\CHLOG\CH-NEW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259: !C:\PCB\PPE\CHLOG\CH-USER.PPE_    (don't forget the 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260: !C:\PCB\PPE\CHLOG\FA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o to PCBSetup, hit G to "Configuration Options" then  hit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ystem Control" and Change "Confirm Caller Name/Address to "N"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you're ready to go and dont forget to make the change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8er, bast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��y - Portugal Fin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