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OCOMX.NL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July 8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can allow AIO applications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s on the server or those of an add-in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s standard serial ports.  Up to four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Each port requires it's own interrupt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19,200 bps can be supported if the ports us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S (2400 bps with 8250/16450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tering 'load aiocomx' will cause COM1 (port=3f8, int=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aded if the hardware is availabl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oad aiocomx', again, will cause COM2 (port=2f8, int=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aded if hardwa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Entering 'load aiocomx {optional parameters ...}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customize the driver according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rs will deem these options as un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load parameters and their descri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W,</w:t>
        <w:tab/>
        <w:t xml:space="preserve">        where W is the hexadecimal port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devic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X,</w:t>
        <w:tab/>
        <w:t xml:space="preserve">        where X is the interrupt numb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Y,         where Y is the user-defined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ates to the bo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=Z,         where Z is the decimal number which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rdware-defined board number whic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.  Ordinarily, COM1 is assigned boar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COM2 is assigned board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          where FORCE overrides hardware device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ulting in the driver 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resources regardless of whether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FO,         where NOFIFO overrides the automatic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550 FIFO mode, regardless of whether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capability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T=A,          where A is the default override valu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r data interrupt threshold, when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Q=B,          where B is the default override valu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ter data queue, when 16550 FIFO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has a 16550 UART device pres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will be significantly enhanc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figures itself to run in enhanced (fif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etects the device.  This is one of the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test version.  The receiver data threshold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 for the fifos can be changed by the user if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but their default values are probably optim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 device is not present in your system the user is prohibited from attempting to place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is version and earlier version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ly ONE board is loaded for each instanti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(to be consistent with ALL other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river will now operate in a NetWare 3.2 (4.0)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as not previous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river now offers enhanced performance where 165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Driver rated at 2400bps for 8250/16450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Driver rated at 19200bps for 16550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More command line options available at driver 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Board numbering is directly related to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as required by AIO driv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Board numbering can be overridden to accomodate AIO.NLM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quires that boards for a particular driver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ard number sequential order, starting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Driver command line load information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y entering 'load aiocomx ?' at server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the driver will not be load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