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NIM+ AIO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teway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41 Al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vine, California 927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: (800) 367-6555      FAX: (714) 553-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: (714) 553-1555      BBS: (714) 863-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 Gateway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OWNIM.NLM is the AIO Driver for Gateway's Wide-area Network</w:t>
      </w:r>
    </w:p>
    <w:p>
      <w:pPr>
        <w:pStyle w:val="PreformattedText"/>
        <w:bidi w:val="0"/>
        <w:jc w:val="left"/>
        <w:rPr/>
      </w:pPr>
      <w:r>
        <w:rPr/>
        <w:t>Interface Module Plus (WNIM+) adapter. This document contains the</w:t>
      </w:r>
    </w:p>
    <w:p>
      <w:pPr>
        <w:pStyle w:val="PreformattedText"/>
        <w:bidi w:val="0"/>
        <w:jc w:val="left"/>
        <w:rPr/>
      </w:pPr>
      <w:r>
        <w:rPr/>
        <w:t>necessary information to load the WNIM+ AIO Driver and lists</w:t>
      </w:r>
    </w:p>
    <w:p>
      <w:pPr>
        <w:pStyle w:val="PreformattedText"/>
        <w:bidi w:val="0"/>
        <w:jc w:val="left"/>
        <w:rPr/>
      </w:pPr>
      <w:r>
        <w:rPr/>
        <w:t>status/error messages that may display while loading and unloading the</w:t>
      </w:r>
    </w:p>
    <w:p>
      <w:pPr>
        <w:pStyle w:val="PreformattedText"/>
        <w:bidi w:val="0"/>
        <w:jc w:val="left"/>
        <w:rPr/>
      </w:pPr>
      <w:r>
        <w:rPr/>
        <w:t>AI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WNIM+ AI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WNIM+ AIO Driver,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IOWNIM port=pppp mem=mmmm name=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pp is the device I/O address of the WNIM+ adapter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ading. Available device I/O addresses are 028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90, 02A0, and 02B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  When installing WNIM+ adapters in a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, make sure that you reserve devic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ranges 0280-0287, 0290-0297, 02A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2A7, and 02B0-02B7. These address ran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defined by the AIO Driver to allo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installation of four WNIM+ adap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if any part of these address 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used by another device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PC, even if there is only one WNI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apter installed in the server PC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mm is the base memory address of the WNIM+ adapter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ading. Available base memory addresses are A00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000, and D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  If you are loading more than one WNIM+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rver PC, then the base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on the command line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must be used for the second, thi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rth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rthermore, if you load the fir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specifying any parameters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base memory address (D0000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; therefore, you must use D0000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WNIM+ adapters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 is the user-defined name to be assigned to the WNIM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you are loading. The name may not contain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all of the parameters, then the AIO Driver will load each</w:t>
      </w:r>
    </w:p>
    <w:p>
      <w:pPr>
        <w:pStyle w:val="PreformattedText"/>
        <w:bidi w:val="0"/>
        <w:jc w:val="left"/>
        <w:rPr/>
      </w:pPr>
      <w:r>
        <w:rPr/>
        <w:t>WNIM+ adapter (in order) using the defaul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I/O Address      Base Memory Address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0          0280                     D0000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1          0290                     D0000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2          02A0                     D0000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3          02B0                     D0000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IM+ AIO DRIVER STATU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status/error messages that may display while</w:t>
      </w:r>
    </w:p>
    <w:p>
      <w:pPr>
        <w:pStyle w:val="PreformattedText"/>
        <w:bidi w:val="0"/>
        <w:jc w:val="left"/>
        <w:rPr/>
      </w:pPr>
      <w:r>
        <w:rPr/>
        <w:t>loading and unloading the AIO Driver. Also included with each message,</w:t>
      </w:r>
    </w:p>
    <w:p>
      <w:pPr>
        <w:pStyle w:val="PreformattedText"/>
        <w:bidi w:val="0"/>
        <w:jc w:val="left"/>
        <w:rPr/>
      </w:pPr>
      <w:r>
        <w:rPr/>
        <w:t>is an explanation of the message and what to do when 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 There are no messages displayed during th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of the AIO Driver. That is, after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operation is complete and before the driver u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is initiated, no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ction instructions provided for a given error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the error or there is no action provided for the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error may have been caused by either incorrectly ke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(at the server PC's keyboard, or the driver wa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O WNIM Driver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The driver unload operation initiated by the operat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: AIODeregisterDriver failed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A call to the system function "AIODeregisterDriv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 during the un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:   Use the system monitor to verify whether or not the A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is resident in the server PC's memory.  If it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he unload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rror: AIORegisterBoard failed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A call to the system function "AIORegisterBoard" fai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ing the driver 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:   Use the driver unload command to unload the AIO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erver PC's memory. Then use the driver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load each WNIM+ adapter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Number             Port I/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    028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          029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                02A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                02B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: AIORegisterDriver failed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A call to the system function "AIORegisterDriv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causing the driver 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:   Check to see if an AIO Driver has already been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rror: AllocateResourceTag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A call to the system function "AllocateResource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causing the 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:   No action is possible.  The system is out of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rror: Unable to register Hardware Options for W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The AIO driver is unable to registe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configuration with the NetWare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causing the driver 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1: Verify that the I/O address (device I/O address)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used by another device that is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ve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2: Also verify that the memory address (bas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) is not being used by a device which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 the memory with other devices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: Unable to release Port yy (ccode=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The driver was unable to release the por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unload operation.  The error code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lease port function may indicate that the A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's tables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rror: WNIM did not execute clear 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The WNIM+ adapter failed to complete a memory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within the specified time, causing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1: Verify that the WNIM+ adapter's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ort I/O address and memory address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/O address and/or memory addres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r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2: Verify that each WNIM+ adapter installed i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is set to a unique port I/O address (device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) and that all WNIM+ adapters are se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memory address (base memory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3: If a valid port I/O address and memory addres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with the driver load command, then the WNIM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may be defective. Try loading a different WNIM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using the same port I/O address that wa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WNIM+ adapter tha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rror: WNIM did not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  The WNIM+ adapter failed to complete its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within the specified time, causing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operati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1: Verify that the WNIM+ adapter's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ort I/O address (device I/O address) an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(base memory address) match the port I/O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memory address specified with the driver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2: Verify that each WNIM+ adapter installed i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is set to a unique port I/O address and th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IM+ adapters are set to use the same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3: If a valid port I/O address and memory addres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with the driver load command, then the WNIM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may be defective. Try loading a different WNIM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using the same port I/O address that wa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WNIM+ adapter tha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Error: WNIM Driver called t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:   The driver AIOWNIM has been called more than four tim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four WNIM+ adapters (boards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by the AI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:   Verify that the AUTOEXEC.NCF file contains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load commands for the driver (AIOWNIM) or mak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 more than four load commands for the drive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via the server PC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IM Board x using port yyyy at address zzzzz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IO Driver has successfully initialized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IM+ adapter (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is the number of the WNIM+ adapter (bo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has been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yyy      is the port I/O address (device I/O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the specified WNIM+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zzzz     is the memory address (base memo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ed by the specified WNIM+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WNIM is a registered trademark of Gateway Communications, Inc.</w:t>
      </w:r>
    </w:p>
    <w:p>
      <w:pPr>
        <w:pStyle w:val="PreformattedText"/>
        <w:bidi w:val="0"/>
        <w:jc w:val="left"/>
        <w:rPr/>
      </w:pPr>
      <w:r>
        <w:rPr/>
        <w:t>Novell and NetWare are registered trademarks of Novel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