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AIO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etWare(R) Conn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are AIO Dr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sting of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ARE AIO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drivers allow third party asynchronous adapter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(R) products such as NetWare Connect and NetWare Global MHS(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apters provide a wide range of performance and packaging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provided as a convenience to ensure that you hav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IO drivers to function with your Nove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have been tested and certified under Novell Lab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 program.  However Novell Inc. does not guarantee 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 Please contact the appropriate vendor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, which is in standard DOS format,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each dedicated to a particular vendor. With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you will find the drivers, any support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(with a name like AIOCOMX.DOC).  Thes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ad or printed with the normal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describe the particular driver, how to install i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configuration details that might be relevan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that would be useful when using the driv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vell product such as NetWare Connect or NetWare Global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 please call Novell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ETWARE (800-638-9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INSTALLING THE AI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ipped with NetWare Connect and NetWare Glob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describe the AIO driver installation in relation to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ective products.  In general, the driver files need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directory on the server and then loaded by means of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t the server console or automatic command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transferred onto the server by logging onto the ser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station and copying from the workstation floppy dis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loaded after the AIO NLM(tm) (provided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) using the command line parameters (such as I/O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) as described in the driver documentation (or in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driver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driver will prompt the user for needed information (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if they are not entered on the command line.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give a message indicating correct (or incorrect) loading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loaded the driver, the product using it can the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NetWare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river be loaded manually at first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needed, once the correct operation is achieved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corporated in the AUTOEXEC.NCF file, to allow automatic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ultiple boards of the same type are used in the server th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oaded once for each board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load the AIOCOMX driver for COM1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COMX uses the defaults for COM1 (I/O port 3f8, Interrupt 4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ther settings they should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comx port=2f8 int=3 name=fa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se the hardware at the specified address and interrup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the desired name.  Some applications such as Global MH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ard be named and if the driver does not give the board a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n it must be specified on the command line. (AIOCOMX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COM1 to the first port and COM2 to the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verified that the driver works by using it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should place the load statement into the AUTOEXEC.NC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ALL program.  When the server is started the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loaded, however, make sure that you place the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IO NL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rivers may have additional parameters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and software.  See the driver documentation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ard using a particular driver will have a unique boa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requires that boards be numbered starting from zero an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using an individual driver have contiguous numb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may lead to the need to include a "node="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th some drivers.  If it is not included AIO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r the ports on that boa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2f8 int=4 node=0 name=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board number for this invocation of the driv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load commands for the driver require "node=1", "node=2"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OM2 would be assigned the board number 1 (leaving 0 for COM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parameter AIO would not be able to find COM2 if COM1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for example it was allocated for use by a non-AI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PS power-f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ill only require the "node" parameter under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such as the one indicated in the above example.  Som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word "board" as synonomous with "node".  Not all driver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; in such cases additional caution is required in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, for more details see the documentation o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LISTING OF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the AIO files contained on this disk (DISK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DISK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ONE              Subdirectory containing Computo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lliPort II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6 to 64 ISA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CTONE.NLM   AIO Driver for IntelliPort I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2-NOVL.TXT   Documentation for IntelliPort II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D                 Digi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Subdirectory contain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/Xe and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 port ISA and MCA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DGXI.NLM    Driver for PC/Xe and MC/X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DGXI.DOC    Documentation for PC/Xe and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DGMEM.NLM   Auxiliary file for Digi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        Subdirectory contain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6 to 128 port ISA, EISA and MCA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DGCX.NLM    Driver for ISA/EISA and MCA C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DGCX.DOC    Documentation for C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CXFG.NLM    Auxiliary file for C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DGMEM.NLM   Auxiliary file for Digi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         Gatew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IM(R)        Subdirectory contai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s WNIM+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 port ISA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WNIM.NLM    AIO Driver for WNIM+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WNIM.DOC    Documentation for WNIM+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1ST.COM   Documentation executable for WNIM+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IM2          Subdirectory contai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s WNIM-II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>(8 port ISA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WNIM2.NLM   AIO Driver for WNIM-I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WNIM2.DOC   Documentation for WNIM-II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1ST.COM   Documentation executable for WNIM-II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(R)               Subdirectory containing Haye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 ESP-AT and ESP-MCA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 port ISA and MCA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ESP.NLM      AIO Driver for Hayes ESP-AT and ESP-MC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OESP.DOC      Documentation for ESP-AT and ESP-MCA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               Subdirectory for Newport System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CI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8 port ISA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ACI.NLM     Driver for ACI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ACI.DOC     Documentation for AC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              Subdirectory for Novell serial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 port maximum for ISA, EISA, and MCA b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COMX.NLM    AIO Driver for built-in/add-on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OCOMX.DOC    Documentation for AIOCOM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trademarks are identified in this file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has attempted to supply trademark information abou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products, and services mentioned in this file.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marks was derived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and NetWare are registered trademarks of Novell, Inc.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NetWare Global MHS, Novell Labs, and NLM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Hayes is a registered trademark of Hayes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Inc. WNIM is a registered trademark of Gateway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4 Novell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AIODISK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