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utility is designed primarily for PCB systems.  It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News Bulletin generator featuring SysOp definable colors,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s on articles, Article Titles, and a host of PCB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 screen and color the Output.  Filename and path fo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are defined by the SysOp allowing easy tayloring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is SHAREWARE.  It is fully functional and NOT crippled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registered a single Unreg'd message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each article.  This will be removed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!  You are given 30 days to evaluate/test this produ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f you decide to register please refer to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fee is only $5.00.  If you do not want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em it must be deleted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has been tested on SOLITUDE BBS prior to rele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with this package.  Use it at your own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shareware products.  The author cannot be held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(software/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py ALL the files into the DIRectory you wish them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ange to that DIRectory and run SETUP.EX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ree configuration files (POST.CLR/CNF/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It is important to note that the POST text files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by a standard ASCII text editor!  Remember to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lor codes.  Since this is your first installa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#3 in the SETUP program.  This will run the entir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turn to the OPTION Screen you are don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See REGISTER.TXT for info on ge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he bulletin will be created under the name you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 in the path you also specified. 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Board where to find this Bulletin.  Use the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and location for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Run POST to generate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is very simple to use.  For your first attempt it is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ption #2 (Delete &amp; Start Again).  However, this option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ws file under the name and path you assigned to thi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use this option to erase old news or correct mistakes by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 appends new information to existing news files!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you will likely us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2 Kills old news and allows entering of fresh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3 Saves your work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may be necessary to change options in you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for a variety of reasons but mostly due to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BBS or output path/filename.  You DO NOT have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each time!  Editing the POST.CNF/CLR/KEY files i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tering your configuration.  However, it's import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ormat!  I suggest running the SETUP program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allows you to change the genera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ltering the color configurations.  Informa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output path/name, SysOp name, &amp; Registration #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You will need to alter the Registration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color menu.  You might spend a lot of ti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 if you're really into taylo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colors are in () on the prompt lin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a reply to all the questions or nothing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 codes will NOT work!  Remember to use all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s and keep them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UDE BBS (1:103/513) 714-834-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 : PCBoard (C) Clark Development.  REGKEY (C)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