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line Professiona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 Express v1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&amp; Design by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neline 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or made for your users to write comments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ly. The comments will be seen by all users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ly to the comment. The idea is classical but the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makes it fit in to todays good looking Ansi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10.ZIP should includ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  EXE  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  DOC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  BAT   Example batchfile.  (to use as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ALL BAT   Example batchfile.  (to use as auto door at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Description for th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the ONLINE.EXE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use ONLINE.EXE automatically or as a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ally is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utomatic run, the copy the LOGONALL.BAT to your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 LOGONALL as a door in your PC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un as a door, the simply copy the ONELINE.BAT to your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 ONELINE as a door in your PC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is a frontnet freew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ech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-01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but d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