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Express 1.00 Key Generator v1.3 Written in 1993 by Danny K. of -= YuK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aGAiN, mY ELiTe D00dZ &amp; D00dETTe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ystem for PC-Express 1.00 is a bit more tougher than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but again: Danny K. broke it for you. Especially for you. Yes,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: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. that's all for this 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'cuz EliTE DuDeZ never read d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leetha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 if you really feel an urge to spend the money I saved you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buy yourself a 6-pack of TaPeZ, so you can store your WaReZZ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wait, You want to know the ReLeaSE DaTE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all yourself a very fast dude if you got this key generator on 08-16-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z it was released a few minutes before the 17th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