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Up for P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By Lemmy / Divin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p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Up is a Top 10 Uploader and All UserList Utillity for P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p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opup.exe into your BBS Dir and start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Makes four Files TOPUP.ASC/ANS and ALLUSER.ASC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i hope there are no Bugs but when you finde some please call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ya Le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________  ______________ __    __ ________    __ 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_   \  |   |   __   |/       /  _   \  |  |  |      \ \  /  |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//   /  |   | _|__|  |\   \__/ _|_|  / _|__|  |  \___/  \/ / |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\___   /   |__/\ \___   |_\   \ | \____/| \___   |  __/      /  |\_/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/_/  /|   |    \ |  |  |  \   \|  |    |  |  |  | /   \  |\/|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/____/ |________/_|  |__|______/|__|    |__|  |__|_____/__|  |__|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mmy / Divinity                    \x/arlord / Divin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DE 0 : -=* +49 (0)4621-53412 *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: PC / AMIGA  PD \x/arez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TATUS : 1 Gig ONLINE / DUAL STANDARD V.32 BIS WITH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E Latest RE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: PC 486 / 50MHZ /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