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 Ver 1.10� 4 PC EXPRESS Ver 1.05 A ARCiVE ViE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EXE is a door to view contents/unpackzip and read files insid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 ZIP, ARJ &amp; LZH arc 4 the moment (if U want someting else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personaly i think that that is about two arc types to much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R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put ARCViEW.EXE, ARCViEW.ANS/ASC &amp; ARCHELP.ANS/ASC in any di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v PCEXPRESS to point at your BBS dir (like PCEXPRESS=C:\BBS), ARC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ad the path and default to node 0... Use /N# (#=node number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node systems (/? for help on all switch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batfile like Y.BAT and install it in PCE CONFiG.EXE doors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! ///Have fun - SPiDER//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expects to find PKUNZIP.EXE, ARJ.EXE &amp; LHA.EXE some 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 It will work without any of them but that would cripple it a lo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will look 4 the TEMP or TMP env to find a temp dir to use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(setting this env to a RAMdrive vill speed things upp a lo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RJ and such is quite memory consuming progs ARCViEW will try to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EMS, XMS or swap to disk (using the TEMP/TMP dir or current dir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ose compressing pro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may alter the default ANS/ASC files, ARCViEW vill even work withou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) If U want to try ARCViEW out in local mode... Run ARCViEW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ugg reports and feedback as usually at SADiSTiC +46-19-262574 ][ 2625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