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�������</w:t>
      </w:r>
      <w:r>
        <w:rPr/>
        <w:t>cp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  ��   ������        ��� ����</w:t>
      </w:r>
      <w:r>
        <w:rPr/>
        <w:t>ķ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۰�      ���� ��     ����         ��������</w:t>
      </w:r>
      <w:r>
        <w:rPr/>
        <w:t xml:space="preserve">Ķ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۰���     ���� �    �  ����   ����� � �����</w:t>
      </w:r>
      <w:r>
        <w:rPr/>
        <w:t xml:space="preserve">Ķ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ް�����    ���� �    �    ��      ����������</w:t>
      </w:r>
      <w:r>
        <w:rPr/>
        <w:t xml:space="preserve">Ķ    </w:t>
      </w:r>
      <w:r>
        <w:rPr/>
        <w:t>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ް�����    ���� �         ��      ��� ������</w:t>
      </w:r>
      <w:r>
        <w:rPr/>
        <w:t xml:space="preserve">Ķ    </w:t>
      </w:r>
      <w:r>
        <w:rPr/>
        <w:t>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ް�����    ���  �         ��    ��� � ������</w:t>
      </w:r>
      <w:r>
        <w:rPr/>
        <w:t xml:space="preserve">Ķ    </w:t>
      </w:r>
      <w:r>
        <w:rPr/>
        <w:t>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ް������   ���  �    �    �</w:t>
      </w:r>
      <w:r>
        <w:rPr>
          <w:rtl w:val="true"/>
        </w:rPr>
        <w:t>ݰ</w:t>
      </w:r>
      <w:r>
        <w:rPr/>
        <w:t xml:space="preserve">   �   � ������</w:t>
      </w:r>
      <w:r>
        <w:rPr/>
        <w:t>Ķ   �</w:t>
      </w:r>
      <w:r>
        <w:rPr/>
        <w:t>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��</w:t>
      </w:r>
      <w:r>
        <w:rPr>
          <w:rtl w:val="true"/>
        </w:rPr>
        <w:t>ݲ�� ���� �    �    �ݱ</w:t>
      </w:r>
      <w:r>
        <w:rPr/>
        <w:t>�  ��   ����� �</w:t>
      </w:r>
      <w:r>
        <w:rPr/>
        <w:t>Ķ �</w:t>
      </w:r>
      <w:r>
        <w:rPr/>
        <w:t>۲������</w:t>
      </w:r>
      <w:r>
        <w:rPr>
          <w:rtl w:val="true"/>
        </w:rPr>
        <w:t>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ޱ���     ���� �    �    �ݲ</w:t>
      </w:r>
      <w:r>
        <w:rPr/>
        <w:t>�� �     ������</w:t>
      </w:r>
      <w:r>
        <w:rPr/>
        <w:t xml:space="preserve">Ľ     </w:t>
      </w:r>
      <w:r>
        <w:rPr>
          <w:rtl w:val="true"/>
        </w:rPr>
        <w:t>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���������������������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AlphaFlight '9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is Flight will Never Sto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S + TXT FILE_ID.DIZ EXTRACTO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fter all of us PC-Express sysops that have an AMiG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users complain about "Cant you get DMS + TX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s on PCE ?" Well now you can say YES!! And 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MS extractor (which was impossible to use!) and a plain TX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es both in the one easy COM file, with CLEA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n fact it is very easy! Firstly copy DFID.COM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accessable from any other directory (such as your 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 EXTDIZ.BAT that is provided with the archive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make sure you get rid of the old one first!) Then when a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MS or TXT file that has the FILE_ID.DIZ in it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and the user will be asked if they wish to use that file_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If you have any problems, then just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Shock - +61-7-366-5175/0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Def &amp; FuGiTiVe - .\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