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GRAM : Weektop Uploaders and Download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SION : 2.2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DER   : The Marlboro Man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ROUP   : FAiC'93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Doing wha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kes Ansi, Ascii or/and a message in P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best Uploaders and lee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Configu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igure Weektop to your needs, just type "weektop /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. Then press the number or letter and chang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Day=MONDAY                 { This is the day weektop will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=Yes                   { Should weektop write a messa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=2                 { If so? In what conferenc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Sysop                   { From who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EALL                      { To who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=Weektop Upload &amp; Downloaders   { What subjec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=No                   { Should the message be priv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Week Megs UL/DL : Yes  { Write total week Up and Dow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=Yes                      { Should weektop make fil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=Yes                     { Should weektop make Ansi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=Yes                    { Should weektop make Asciifi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Week Megs UL/DL : Yes  { Write total week Up and Dow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Reward    : Yes          { Give/Take #1 Ul:er XXXX Byt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or Take  : TAKE         { Take ot Giv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/To       : UPLOAD       { Where should the credits ge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uch      : UL10*2       { How much will he ge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Message : No           { Write a msg with the winn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  : 2            { In what conferenc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  : Sysop        { From who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  : EALL         { To who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     : The Winner!  { What subjec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     : No           { Reciever Only or No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Week Uploaded megs and downloded I divid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and Download with 1024000. 1kb =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Reset / Start new week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recieve weektop you must rese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by typing "weektop /R". This DO NOT chang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and download credits or change any other important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write "reset users upload/download" I don't mea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the account. The weektop just resets the user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ektop has run and made all the things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ce again rese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My 'Secret' op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 who don't want any screen outpu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eektop /c' and then press F4 and then type T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NORMAL RU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weektop normally you don't type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 some reason want to start weektop on another d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ays in configuration you type /F as a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forces weektop to run and do i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! The weektop resets the users week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Competi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weektop you can start a competition on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ektop will give/take choosen amount of cr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n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ive or Take' is an option. If 'GIVE' you will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'TAKE' will tak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rom/To' is where you want to Give/Tak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you give/take credits from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PcExpress offers Free bytes och therefor I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o. If you you choose FREE and a user gets so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hen he downloads, it will never sho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the free option not is working its not my faul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Express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ow much' is how much credits should you give/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for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= Upload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ownload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=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. UL1*2 Best uploader gets, 2 * Number 1 best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2*3 Best uploader gets, 3 * Number 2 best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5*6 Best uploader gets, 5 * Number 5 best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1   Best uploader gets, 1 * Number 1 best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0000000 Best uploader gets, 10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= Your opin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anything added in this weektop just tel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if you like this utility, write me a message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to me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= Usered by Ginni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editor that Ginnie /Quartex has made you can se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eek Ul and Week Dl. You should NOT change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 doesn't match with the users Week Ul and Week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= Quick referen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       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                         Show a littl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                          Reset users week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                       Force weekt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                        Configure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                            Edit Wee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                        A little inform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hithead have planted a fake of my weektop beta. He clam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weektop is 2.05b. But I have never released a 2.05b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s that it has been STOLEN from me. Lame thought. No on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laimed weektop is first Pklited and then encrypted. I will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thing to prevent suspision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s     : Mindbender (Ascii Layout on files a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         (Th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bender (For making the Ascii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nibuz    (For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y Lust (For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ON       (For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     (For good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ic      (For wanting to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ose who make excelle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lboro Man [FAiC'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