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           ��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           �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           ��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   ���     ����      ���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  �����   ������    �����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   ��� ���  ��  ���  ��� ���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��   �� ���   ��  �� 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�������� ���  ��� ���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    ������   ��   ��  ������ 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    ��       ��   ��  ��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   ���      ���  ��� ���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�  ��       ��   ��  ��    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  ���  ��  ��  ��   ���  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   ������ �������    �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MAKE ALL DAYS PARTY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RESULT DOOR V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4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is like a bulletinboard. It shows the top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ing, Downloading, Up CPS, Down CPS, Message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callers to the system. It calculates the results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-line so no junkie .ans or 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RESULT.EXE to your bb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batch 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batch name and sec. level 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have a FOSSIL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quired but recommended is to have the envior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XPRESS pointing on your bbs path (SET PCEXPRESS=C:\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was coded by DE MEYER /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opinion about the door leave me a 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wedish Rebels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ch thanx to SPiDER for making this possible with his PCEKI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EXE         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BAT</w:t>
        <w:tab/>
        <w:tab/>
        <w:t xml:space="preserve">  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ANS</w:t>
        <w:tab/>
        <w:tab/>
        <w:t xml:space="preserve">   Op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ASC</w:t>
        <w:tab/>
        <w:t xml:space="preserve">           Op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DOC</w:t>
        <w:tab/>
        <w:tab/>
        <w:t xml:space="preserve"> 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ab/>
        <w:t xml:space="preserve">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ELS.NFO</w:t>
        <w:tab/>
        <w:tab/>
        <w:t xml:space="preserve">   Info about RE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BELS FLEE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,FAIRLIGHT,NOICE,RAZOR 1911,DARK FORCE...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